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ETTO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’anno abbiamo attuato il progetto sport,coordinato dal maestro Mario Musacco.</w:t>
      </w:r>
    </w:p>
    <w:p>
      <w:pPr>
        <w:pStyle w:val="Normal"/>
        <w:rPr/>
      </w:pPr>
      <w:r>
        <w:rPr/>
        <w:t>abbiamo voluto fare una dimostrazione di quanto è stato svolto durante l’anno in una  giornata ricreativa con marce,canti e giochi sportivi  che si terrà  presso lo stadio comunale di Amantea il giorno 24 maggio 2008 alle  ore 08,30.</w:t>
      </w:r>
    </w:p>
    <w:p>
      <w:pPr>
        <w:pStyle w:val="Normal"/>
        <w:rPr/>
      </w:pPr>
      <w:r>
        <w:rPr/>
        <w:t>Saranno presenti alla manifestazione il sindaco Franco Tonnara, il dirigente scolastico Nella Pugliese ,il dirigente del MPI Francesco Fus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NO TUTTI INVITATI 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24:00Z</dcterms:created>
  <dc:creator>Direzione Didattica</dc:creator>
  <dc:description/>
  <dc:language>en-US</dc:language>
  <cp:lastModifiedBy> xxxx</cp:lastModifiedBy>
  <dcterms:modified xsi:type="dcterms:W3CDTF">2008-05-07T17:14:00Z</dcterms:modified>
  <cp:revision>8</cp:revision>
  <dc:subject/>
  <dc:title>PROGETTO SPORT</dc:title>
</cp:coreProperties>
</file>