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3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4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ggetto : Graduatoria PON F1 - Modulo genitori– Annualità 2011/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l giorno 19 gennaio alle ore 14.30, presso gli uffici della Direzione Didattica, si riunisce il GOP per la disamina delle domande di EDUCATORE Professionale ed effettuare la seguente  graduator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oio Graziel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setti Ros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aldo Fortun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ellino Natasc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a Pasaqual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tri Ro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ità di punteggio sarà reclutato il richiedente con età inferiore, come evidenziato nel Band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tt. Nella Pugli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net.it" TargetMode="External"/><Relationship Id="rId4" Type="http://schemas.openxmlformats.org/officeDocument/2006/relationships/hyperlink" Target="mailto:dir.didatticaamantea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51:00Z</dcterms:created>
  <dc:creator> </dc:creator>
  <dc:description/>
  <cp:keywords/>
  <dc:language>en-US</dc:language>
  <cp:lastModifiedBy> </cp:lastModifiedBy>
  <dcterms:modified xsi:type="dcterms:W3CDTF">2012-01-20T12:45:00Z</dcterms:modified>
  <cp:revision>3</cp:revision>
  <dc:subject/>
  <dc:title>                                                                       </dc:title>
</cp:coreProperties>
</file>