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  </w:t>
      </w:r>
      <w:r>
        <w:rPr/>
        <w:drawing>
          <wp:inline distT="0" distB="0" distL="0" distR="0">
            <wp:extent cx="5753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UNIONE EUROPEA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Fondo Sociale Europeo                                 D.G. Affari</w:t>
      </w:r>
      <w:r>
        <w:rPr>
          <w:b/>
          <w:sz w:val="18"/>
          <w:szCs w:val="18"/>
        </w:rPr>
        <w:t xml:space="preserve"> Internazionali                                     Fondo Europeo Sviluppo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DIREZIONE DIDATTICA STAT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7032 AMANTEA C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ABELLA DI VALUTAZIONE DEI TITOLI PER LA NOMINA DEGLI ESPERTI DEL</w:t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O PON  C-1-FSE-2010-1065</w:t>
      </w:r>
    </w:p>
    <w:p>
      <w:pPr>
        <w:pStyle w:val="Heading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lavorative  nel settore di pertinenza……max 10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sei mesi  di esperienza lavorativa nel  settore di pertinenza …….punti 1 ;  </w:t>
      </w:r>
      <w:r>
        <w:rPr>
          <w:rFonts w:cs="Arial" w:ascii="Arial" w:hAnsi="Arial"/>
          <w:color w:val="FF0000"/>
        </w:rPr>
        <w:t>8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di docenza progetti PON nel settore di pertinenza ……max 5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esperienza </w:t>
        <w:tab/>
        <w:tab/>
        <w:tab/>
        <w:tab/>
        <w:tab/>
        <w:tab/>
        <w:t xml:space="preserve">…….punti 1 ;  </w:t>
      </w:r>
      <w:r>
        <w:rPr>
          <w:rFonts w:cs="Arial" w:ascii="Arial" w:hAnsi="Arial"/>
          <w:color w:val="FF0000"/>
        </w:rPr>
        <w:t>5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perienza di docenza universitaria nel settore di pertinenza…..max 30 pun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ogni mese di docenza ( o per corsi di almeno 30 ore) …..punti 5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titoli specifici afferenti la tipologia di intervento…..max 15 punti</w:t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sz w:val="20"/>
        </w:rPr>
        <w:t xml:space="preserve">Per ogni Dottorato di ricerca……..  punti 5;  </w:t>
      </w:r>
      <w:r>
        <w:rPr>
          <w:rFonts w:cs="Arial" w:ascii="Arial" w:hAnsi="Arial"/>
          <w:b w:val="false"/>
          <w:color w:val="FF0000"/>
          <w:sz w:val="20"/>
        </w:rPr>
        <w:t>5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conda Laurea  con attinenza alla tipologia di intervento punti…. 3 punt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Abilitazioni professionali ……..punti 5 ;  </w:t>
      </w:r>
      <w:r>
        <w:rPr>
          <w:rFonts w:cs="Arial" w:ascii="Arial" w:hAnsi="Arial"/>
          <w:color w:val="FF0000"/>
        </w:rPr>
        <w:t>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rtificazioni di corsi universitari di almeno 30 ore……… punti 1;  </w:t>
      </w:r>
      <w:r>
        <w:rPr>
          <w:rFonts w:cs="Arial" w:ascii="Arial" w:hAnsi="Arial"/>
          <w:color w:val="FF0000"/>
        </w:rPr>
        <w:t>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tente europea ………….punti 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0"/>
        </w:rPr>
        <w:t xml:space="preserve">Possesso di laurea specifica………… max 15 punti  </w:t>
      </w:r>
      <w:r>
        <w:rPr>
          <w:rFonts w:cs="Arial" w:ascii="Arial" w:hAnsi="Arial"/>
          <w:b w:val="false"/>
          <w:bCs w:val="false"/>
          <w:color w:val="FF0000"/>
          <w:sz w:val="20"/>
        </w:rPr>
        <w:t>13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>Votazione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b w:val="false"/>
          <w:sz w:val="20"/>
        </w:rPr>
        <w:t>punti assegna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10 e lode                              15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110                                         13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5 – 109                               1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0 – 104                               1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9                                         1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8                                           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7                                           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6                                           7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laurea non specifica…………. 5 pun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i attinenti il settore di pertinenza ….max punti 1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  di settore   ………punti   2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er ogni pubblicazioni su riviste Internazionali…. Punti       4 ;  </w:t>
      </w:r>
      <w:r>
        <w:rPr>
          <w:rFonts w:cs="Arial" w:ascii="Arial" w:hAnsi="Arial"/>
          <w:color w:val="FF0000"/>
        </w:rPr>
        <w:t>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 su riviste                     …punti max      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rico De Santo – TOTALE 41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hd w:fill="C0C0C0" w:val="clear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400r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.</dc:creator>
  <dc:description/>
  <dc:language>en-US</dc:language>
  <cp:lastModifiedBy>Amantea</cp:lastModifiedBy>
  <cp:lastPrinted>2011-05-04T14:14:00Z</cp:lastPrinted>
  <dcterms:modified xsi:type="dcterms:W3CDTF">2011-05-04T12:15:00Z</dcterms:modified>
  <cp:revision>5</cp:revision>
  <dc:subject/>
  <dc:title>                                                                                                    </dc:title>
</cp:coreProperties>
</file>