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 SISTEMI  SR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MASSIM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alità dell’offerta tec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erenza, adeguatezza e qualità della proposta rispetto alle esigenze manifestate dell’Amministr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aratteristiche dei beni e qualità della forni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ferta econo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SERVICE  SR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MASSIM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alità dell’offerta tec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erenza, adeguatezza e qualità della proposta rispetto alle esigenze manifestate dell’Amministr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aratteristiche dei beni e qualità della forni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ferta econo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 COM - TRENTO LUIGI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MASSIM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alità dell’offerta tec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erenza, adeguatezza e qualità della proposta rispetto alle esigenze manifestate dell’Amministr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aratteristiche dei beni e qualità della forni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ferta econo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  <w:t>MULTIMEDIA  SA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MASSIM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alità dell’offerta tecn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erenza, adeguatezza e qualità della proposta rispetto alle esigenze manifestate dell’Amministr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aratteristiche dei beni e qualità della forni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ferta econo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14:00Z</dcterms:created>
  <dc:creator>lepore</dc:creator>
  <dc:description/>
  <cp:keywords/>
  <dc:language>en-US</dc:language>
  <cp:lastModifiedBy>lepore</cp:lastModifiedBy>
  <cp:lastPrinted>2013-02-02T11:15:00Z</cp:lastPrinted>
  <dcterms:modified xsi:type="dcterms:W3CDTF">2013-02-13T11:15:00Z</dcterms:modified>
  <cp:revision>4</cp:revision>
  <dc:subject/>
  <dc:title>GS SISTEMI  SRL</dc:title>
</cp:coreProperties>
</file>