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82030" cy="74676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 </w:t>
      </w:r>
      <w:r>
        <w:rPr>
          <w:rFonts w:eastAsia="Garamond" w:cs="Garamond" w:ascii="Garamond" w:hAnsi="Garamond"/>
          <w:b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42900" cy="23622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5585" cy="28130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2" t="-129" r="-1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0520" cy="259080"/>
            <wp:effectExtent l="0" t="0" r="0" b="0"/>
            <wp:docPr id="4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03" r="-1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eastAsia="Garamond" w:cs="Garamond" w:ascii="Garamond" w:hAnsi="Garamond"/>
          <w:b/>
          <w:bCs/>
          <w:sz w:val="24"/>
          <w:szCs w:val="24"/>
          <w:lang w:eastAsia="it-IT"/>
        </w:rPr>
        <w:t xml:space="preserve">  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 xml:space="preserve">Unione Europea 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it-IT"/>
        </w:rPr>
        <w:t>Fondo Sociale Europe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ISTITUTO COMPRENSIVO A. MANZONI-A.LONG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UOLE  DELL’INFANZIA, PRIMARIA, SECONDARIA DI  1° GRADO DI AMANTE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Via Garibaldi n. 2 Tel. 0982/41106- Fax n 0982/428975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GB" w:eastAsia="it-IT"/>
        </w:rPr>
        <w:t>Cod. Fisc. 86001450781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it-IT"/>
        </w:rPr>
        <w:t xml:space="preserve"> – Cod.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GB" w:eastAsia="it-IT"/>
        </w:rPr>
        <w:t xml:space="preserve">Mecc. CSIC8AZ007  –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val="en-GB" w:eastAsia="it-IT"/>
          </w:rPr>
          <w:t>csic8az007@istruzione.it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</w:rPr>
        <w:t>Sito web:  www.direzionedidattica.it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87032 – AMANTEA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CS)</w:t>
      </w:r>
    </w:p>
    <w:p>
      <w:pPr>
        <w:pStyle w:val="Normal"/>
        <w:spacing w:before="0" w:after="0"/>
        <w:jc w:val="center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i/>
          <w:i/>
          <w:sz w:val="24"/>
          <w:szCs w:val="24"/>
        </w:rPr>
      </w:pPr>
      <w:r>
        <w:rPr>
          <w:rFonts w:cs="BrushScriptMT,Italic" w:ascii="Monotype Corsiva" w:hAnsi="Monotype Corsiva"/>
          <w:b/>
          <w:i/>
          <w:iCs/>
          <w:sz w:val="24"/>
          <w:szCs w:val="24"/>
        </w:rPr>
        <w:t>“</w:t>
      </w:r>
      <w:r>
        <w:rPr>
          <w:rFonts w:cs="BrushScriptMT,Italic" w:ascii="Monotype Corsiva" w:hAnsi="Monotype Corsiva"/>
          <w:b/>
          <w:i/>
          <w:iCs/>
          <w:sz w:val="24"/>
          <w:szCs w:val="24"/>
        </w:rPr>
        <w:t>Con l’Europa investiamo nel vostro futuro”</w:t>
      </w:r>
    </w:p>
    <w:p>
      <w:pPr>
        <w:pStyle w:val="Normal"/>
        <w:tabs>
          <w:tab w:val="clear" w:pos="708"/>
          <w:tab w:val="center" w:pos="4876" w:leader="none"/>
        </w:tabs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i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t. n.634                                                                                             AMANTEA, lì  26/02/2013</w:t>
        <w:tab/>
        <w:tab/>
        <w:tab/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’Albo d’Istituto - Sede</w:t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 Sito Web dell’Istituzione Scolasti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 xml:space="preserve">OGGETTO </w:t>
      </w:r>
      <w:r>
        <w:rPr>
          <w:rFonts w:cs="Garamond" w:ascii="Garamond" w:hAnsi="Garamond"/>
          <w:sz w:val="24"/>
          <w:szCs w:val="24"/>
        </w:rPr>
        <w:t xml:space="preserve">: </w:t>
      </w:r>
      <w:r>
        <w:rPr>
          <w:rFonts w:cs="Garamond" w:ascii="Garamond" w:hAnsi="Garamond"/>
          <w:b/>
          <w:bCs/>
          <w:sz w:val="24"/>
          <w:szCs w:val="24"/>
        </w:rPr>
        <w:t xml:space="preserve">AVVISO PUBBLICO PER IL RECLUTAMENTO DI ESPERTI ESTERNI PER LE ATTIVITA’ DI DOCENZA PREVISTE DAL PIANO INTEGRATO D’ISTITUTO NEI PLESSI DELLA SCUOLA PRIMARIA E SECONDARIA DI 1° GRADO DI CAMPORA S.GIOVANN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nnualità 2012/2013</w:t>
      </w:r>
    </w:p>
    <w:p>
      <w:pPr>
        <w:pStyle w:val="Normal"/>
        <w:spacing w:before="0" w:after="0"/>
        <w:ind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IL DIRIGENTE SCOLASTICO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>VISTO</w:t>
      </w:r>
      <w:r>
        <w:rPr>
          <w:rFonts w:cs="Garamond" w:ascii="Garamond" w:hAnsi="Garamond"/>
          <w:sz w:val="24"/>
          <w:szCs w:val="24"/>
        </w:rPr>
        <w:t xml:space="preserve"> l’avviso prot.  n. AOODGAI/4462 del 31/03/2011 per la presentazione delle proposte relative alle Azioni previste dal Programma Operativo Nazionale 2007/2013, “</w:t>
      </w:r>
      <w:r>
        <w:rPr>
          <w:rFonts w:cs="Garamond" w:ascii="Garamond" w:hAnsi="Garamond"/>
          <w:i/>
          <w:iCs/>
          <w:sz w:val="24"/>
          <w:szCs w:val="24"/>
        </w:rPr>
        <w:t>Competenz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per lo sviluppo” </w:t>
      </w:r>
      <w:r>
        <w:rPr>
          <w:rFonts w:cs="Garamond" w:ascii="Garamond" w:hAnsi="Garamond"/>
          <w:sz w:val="24"/>
          <w:szCs w:val="24"/>
        </w:rPr>
        <w:t>finanziato con il Fondo Sociale Europeo (FSE), a.s. 2011/201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>VSTA</w:t>
      </w:r>
      <w:r>
        <w:rPr>
          <w:rFonts w:cs="Garamond" w:ascii="Garamond" w:hAnsi="Garamond"/>
          <w:sz w:val="24"/>
          <w:szCs w:val="24"/>
          <w:lang w:eastAsia="it-IT"/>
        </w:rPr>
        <w:t xml:space="preserve"> la nota</w:t>
      </w:r>
      <w:r>
        <w:rPr>
          <w:rFonts w:cs="Garamond" w:ascii="Garamond" w:hAnsi="Garamond"/>
          <w:b/>
          <w:sz w:val="24"/>
          <w:szCs w:val="24"/>
          <w:lang w:eastAsia="it-IT"/>
        </w:rPr>
        <w:t xml:space="preserve">  </w:t>
      </w:r>
      <w:r>
        <w:rPr>
          <w:rFonts w:eastAsia="Times New Roman" w:cs="Garamond" w:ascii="Garamond" w:hAnsi="Garamond"/>
          <w:sz w:val="24"/>
          <w:szCs w:val="24"/>
          <w:lang w:eastAsia="it-IT"/>
        </w:rPr>
        <w:t xml:space="preserve">Prot. n. AOODGAI- 10673 del 27/09/2011  </w:t>
      </w:r>
      <w:r>
        <w:rPr>
          <w:rFonts w:cs="Times New Roman" w:ascii="Times New Roman" w:hAnsi="Times New Roman"/>
          <w:sz w:val="24"/>
          <w:szCs w:val="24"/>
        </w:rPr>
        <w:t xml:space="preserve">del </w:t>
      </w:r>
      <w:r>
        <w:rPr>
          <w:rFonts w:cs="Garamond" w:ascii="Garamond" w:hAnsi="Garamond"/>
          <w:sz w:val="24"/>
          <w:szCs w:val="24"/>
          <w:lang w:eastAsia="it-IT"/>
        </w:rPr>
        <w:t xml:space="preserve">M.I.U.R. - 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Direzione Generale Affari Internazionali</w:t>
      </w:r>
      <w:r>
        <w:rPr>
          <w:rFonts w:cs="Garamond" w:ascii="Garamond" w:hAnsi="Garamond"/>
          <w:sz w:val="24"/>
          <w:szCs w:val="24"/>
          <w:lang w:eastAsia="it-IT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  <w:lang w:eastAsia="it-IT"/>
        </w:rPr>
        <w:t>Ufficio IV</w:t>
      </w:r>
      <w:r>
        <w:rPr>
          <w:rFonts w:cs="Garamond" w:ascii="Garamond" w:hAnsi="Garamond"/>
          <w:sz w:val="24"/>
          <w:szCs w:val="24"/>
          <w:lang w:eastAsia="it-IT"/>
        </w:rPr>
        <w:t xml:space="preserve"> – con la  quale si autorizzano per l’annualità 2011-2013  i Piani Integrati d’Istituto relativi  al   PON      “ </w:t>
      </w:r>
      <w:r>
        <w:rPr>
          <w:rFonts w:cs="Garamond" w:ascii="Garamond" w:hAnsi="Garamond"/>
          <w:i/>
          <w:sz w:val="24"/>
          <w:szCs w:val="24"/>
          <w:lang w:eastAsia="it-IT"/>
        </w:rPr>
        <w:t>Competenze per lo sviluppo</w:t>
      </w:r>
      <w:r>
        <w:rPr>
          <w:rFonts w:cs="Garamond" w:ascii="Garamond" w:hAnsi="Garamond"/>
          <w:sz w:val="24"/>
          <w:szCs w:val="24"/>
          <w:lang w:eastAsia="it-IT"/>
        </w:rPr>
        <w:t>” finanziato con il FSE</w:t>
      </w:r>
      <w:r>
        <w:rPr>
          <w:sz w:val="24"/>
          <w:szCs w:val="24"/>
        </w:rPr>
        <w:t xml:space="preserve">. </w:t>
      </w:r>
      <w:r>
        <w:rPr>
          <w:rFonts w:cs="Garamond" w:ascii="Garamond" w:hAnsi="Garamond"/>
          <w:sz w:val="24"/>
          <w:szCs w:val="24"/>
        </w:rPr>
        <w:t>Avviso Prot.n. AOODGAI – 4462 del 31/03/2011</w:t>
      </w:r>
      <w:r>
        <w:rPr>
          <w:rFonts w:cs="Garamond" w:ascii="Garamond" w:hAnsi="Garamond"/>
          <w:sz w:val="24"/>
          <w:szCs w:val="24"/>
          <w:lang w:eastAsia="it-IT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it-IT"/>
        </w:rPr>
      </w:pPr>
      <w:r>
        <w:rPr>
          <w:rFonts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CONSIDERATO </w:t>
      </w:r>
      <w:r>
        <w:rPr>
          <w:rFonts w:cs="Garamond" w:ascii="Garamond" w:hAnsi="Garamond"/>
          <w:sz w:val="24"/>
          <w:szCs w:val="24"/>
          <w:lang w:eastAsia="it-IT"/>
        </w:rPr>
        <w:t>che il Piano  Integrato  presentato da questo Istituto  è stato completamente finanziato;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>VISTO</w:t>
      </w:r>
      <w:r>
        <w:rPr>
          <w:rFonts w:cs="Garamond" w:ascii="Garamond" w:hAnsi="Garamond"/>
          <w:sz w:val="24"/>
          <w:szCs w:val="24"/>
          <w:lang w:eastAsia="it-IT"/>
        </w:rPr>
        <w:t xml:space="preserve"> che  del Piano Integrato finanziato fa parte l’</w:t>
      </w:r>
      <w:r>
        <w:rPr>
          <w:rFonts w:cs="Garamond" w:ascii="Garamond" w:hAnsi="Garamond"/>
          <w:b/>
          <w:sz w:val="24"/>
          <w:szCs w:val="24"/>
          <w:lang w:eastAsia="it-IT"/>
        </w:rPr>
        <w:t xml:space="preserve"> Obiettivo F – Azione 1 – Prot. n. 4462 del  31-03-2011-Codice </w:t>
      </w:r>
      <w:r>
        <w:rPr>
          <w:rFonts w:cs="Arial" w:ascii="Arial" w:hAnsi="Arial"/>
          <w:b/>
          <w:bCs/>
          <w:sz w:val="24"/>
          <w:szCs w:val="24"/>
        </w:rPr>
        <w:t>F-1-FSE-2011-22</w:t>
      </w:r>
      <w:r>
        <w:rPr>
          <w:rFonts w:cs="Arial" w:ascii="Garamond" w:hAnsi="Garamond"/>
          <w:b/>
          <w:sz w:val="24"/>
          <w:szCs w:val="24"/>
          <w:lang w:eastAsia="it-IT"/>
        </w:rPr>
        <w:t>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E </w:t>
      </w:r>
      <w:r>
        <w:rPr>
          <w:rFonts w:cs="Garamond" w:ascii="Garamond" w:hAnsi="Garamond"/>
          <w:sz w:val="24"/>
          <w:szCs w:val="24"/>
          <w:lang w:eastAsia="it-IT"/>
        </w:rPr>
        <w:t xml:space="preserve"> le delibere degli Organi Collegiali dell’Istituto;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E </w:t>
      </w:r>
      <w:r>
        <w:rPr>
          <w:rFonts w:cs="Garamond" w:ascii="Garamond" w:hAnsi="Garamond"/>
          <w:sz w:val="24"/>
          <w:szCs w:val="24"/>
          <w:lang w:eastAsia="it-IT"/>
        </w:rPr>
        <w:t xml:space="preserve"> le  </w:t>
      </w:r>
      <w:r>
        <w:rPr>
          <w:rFonts w:cs="Garamond" w:ascii="Garamond" w:hAnsi="Garamond"/>
          <w:sz w:val="24"/>
          <w:szCs w:val="24"/>
        </w:rPr>
        <w:t>“</w:t>
      </w:r>
      <w:r>
        <w:rPr>
          <w:rFonts w:cs="Garamond" w:ascii="Garamond" w:hAnsi="Garamond"/>
          <w:b/>
          <w:bCs/>
          <w:i/>
          <w:sz w:val="24"/>
          <w:szCs w:val="24"/>
        </w:rPr>
        <w:t xml:space="preserve">Disposizioni ed Istruzioni per l'attuazione delle iniziative cofinanziate dai Fondi Strutturali Europei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 xml:space="preserve">2007/2013" </w:t>
      </w:r>
      <w:r>
        <w:rPr>
          <w:rFonts w:cs="Garamond" w:ascii="Garamond" w:hAnsi="Garamond"/>
          <w:sz w:val="24"/>
          <w:szCs w:val="24"/>
        </w:rPr>
        <w:t>del 09/02/200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I </w:t>
      </w:r>
      <w:r>
        <w:rPr>
          <w:rFonts w:cs="Garamond" w:ascii="Garamond" w:hAnsi="Garamond"/>
          <w:sz w:val="24"/>
          <w:szCs w:val="24"/>
          <w:lang w:eastAsia="it-IT"/>
        </w:rPr>
        <w:t>gli allegati I e IV  del PON “Competenze per lo sviluppo” 2007/2013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CONSIDERATO  </w:t>
      </w:r>
      <w:r>
        <w:rPr>
          <w:rFonts w:cs="Garamond" w:ascii="Garamond" w:hAnsi="Garamond"/>
          <w:sz w:val="24"/>
          <w:szCs w:val="24"/>
        </w:rPr>
        <w:t xml:space="preserve">che il Piano Integrato prevede l’attuazione di n. 4 moduli che richiedono l’intervento formativo di figure professionali specialistiche e </w:t>
      </w:r>
      <w:r>
        <w:rPr>
          <w:rFonts w:cs="Garamond" w:ascii="Garamond" w:hAnsi="Garamond"/>
          <w:sz w:val="24"/>
          <w:szCs w:val="24"/>
          <w:lang w:eastAsia="it-IT"/>
        </w:rPr>
        <w:t xml:space="preserve"> che  occorre stipulare n.4  contratti  di docenza  per l’effettiva durata di ciascun modulo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  <w:lang w:eastAsia="it-I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O il D.I.  n. 44 </w:t>
      </w:r>
      <w:r>
        <w:rPr>
          <w:rFonts w:cs="Garamond" w:ascii="Garamond" w:hAnsi="Garamond"/>
          <w:sz w:val="24"/>
          <w:szCs w:val="24"/>
          <w:lang w:eastAsia="it-IT"/>
        </w:rPr>
        <w:t xml:space="preserve"> del 1 febbraio 2001 artt. 33 e 40 riguardanti i criteri generali per la stipula di contratti di prestazioni d’opera per lo svolgimento di particolari attività o insegnamenti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lang w:eastAsia="it-IT"/>
        </w:rPr>
        <w:t xml:space="preserve">VISTO </w:t>
      </w:r>
      <w:r>
        <w:rPr>
          <w:rFonts w:cs="Garamond" w:ascii="Garamond" w:hAnsi="Garamond"/>
          <w:sz w:val="24"/>
          <w:szCs w:val="24"/>
          <w:lang w:eastAsia="it-IT"/>
        </w:rPr>
        <w:t>il Regolamento CE n. 1159/2000 del 30 maggio 2000, relativo alle azioni informative e pubblicitarie a cura degli Stati membri sugli interventi dei FSE e all’allegato sulle modalità di applicazione;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  <w:lang w:eastAsia="it-IT"/>
        </w:rPr>
        <w:t>INDIC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 presente bando di selezione pubblica per il reclutamento di </w:t>
      </w:r>
      <w:r>
        <w:rPr>
          <w:rFonts w:cs="Garamond" w:ascii="Garamond" w:hAnsi="Garamond"/>
          <w:b/>
          <w:sz w:val="24"/>
          <w:szCs w:val="24"/>
        </w:rPr>
        <w:t>n. 4</w:t>
      </w:r>
      <w:r>
        <w:rPr>
          <w:rFonts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 xml:space="preserve">ESPERTI esterni  </w:t>
      </w:r>
      <w:r>
        <w:rPr>
          <w:rFonts w:cs="Garamond" w:ascii="Garamond" w:hAnsi="Garamond"/>
          <w:sz w:val="24"/>
          <w:szCs w:val="24"/>
        </w:rPr>
        <w:t xml:space="preserve"> per </w:t>
      </w:r>
      <w:r>
        <w:rPr>
          <w:rFonts w:cs="Garamond" w:ascii="Garamond" w:hAnsi="Garamond"/>
          <w:b/>
          <w:sz w:val="24"/>
          <w:szCs w:val="24"/>
        </w:rPr>
        <w:t>l’attività di docenza</w:t>
      </w:r>
      <w:r>
        <w:rPr>
          <w:rFonts w:cs="Garamond" w:ascii="Garamond" w:hAnsi="Garamond"/>
          <w:sz w:val="24"/>
          <w:szCs w:val="24"/>
        </w:rPr>
        <w:t xml:space="preserve">    nei  moduli  come di seguito specificati: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OBIETTIVO  F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Promuovere il successo scolastico, le pari opportunità e l’inclusione sociale</w:t>
            </w:r>
            <w:r>
              <w:rPr>
                <w:sz w:val="24"/>
                <w:szCs w:val="24"/>
                <w:lang w:val="en-US" w:eastAsia="en-US"/>
              </w:rPr>
              <w:t xml:space="preserve">      </w:t>
            </w:r>
          </w:p>
        </w:tc>
      </w:tr>
      <w:tr>
        <w:trPr>
          <w:trHeight w:val="3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ZIONE 1:</w:t>
            </w:r>
            <w:r>
              <w:rPr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Garamond" w:ascii="Garamond" w:hAnsi="Garamond"/>
                <w:b/>
                <w:sz w:val="24"/>
                <w:szCs w:val="24"/>
                <w:lang w:val="en-US" w:eastAsia="en-US"/>
              </w:rPr>
              <w:t>Interventi per promuovere il successo scolastico per le scuole del primo ciclo</w:t>
            </w:r>
            <w:r>
              <w:rPr>
                <w:sz w:val="24"/>
                <w:szCs w:val="24"/>
                <w:lang w:val="en-US" w:eastAsia="en-US"/>
              </w:rPr>
              <w:t xml:space="preserve">      </w:t>
            </w:r>
          </w:p>
        </w:tc>
      </w:tr>
      <w:tr>
        <w:trPr>
          <w:trHeight w:val="368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ODICE: </w:t>
            </w:r>
            <w:r>
              <w:rPr>
                <w:rFonts w:cs="Garamond" w:ascii="Garamond" w:hAnsi="Garamond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F-1-FSE-2011-22</w:t>
            </w:r>
          </w:p>
        </w:tc>
      </w:tr>
    </w:tbl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517"/>
        <w:gridCol w:w="1104"/>
        <w:gridCol w:w="2617"/>
        <w:gridCol w:w="2080"/>
      </w:tblGrid>
      <w:tr>
        <w:trPr>
          <w:trHeight w:val="696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Moduli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estinatari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urata Percorso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spert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tribuzione Oraria</w:t>
            </w:r>
          </w:p>
        </w:tc>
      </w:tr>
      <w:tr>
        <w:trPr>
          <w:trHeight w:val="212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Garamond" w:hAnsi="Garamond" w:cs="Garamond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“</w:t>
            </w:r>
            <w:r>
              <w:rPr>
                <w:rFonts w:eastAsia="Garamond" w:cs="Garamond" w:ascii="Garamond" w:hAnsi="Garamond"/>
                <w:b/>
                <w:i/>
                <w:color w:val="33333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Sostenibilità ambientale”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333333"/>
                <w:sz w:val="24"/>
                <w:szCs w:val="24"/>
              </w:rPr>
              <w:t>Percorso su tematiche di carattere ambientale/ecologico e naturalistic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unni della Scuola Secondaria di 1° Grado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lassi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2^A- 2^B- 2^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 or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. 1 Esperto in tematiche ambientali/ecologiche naturalistiche e scientifiche con accertate esperienze in percorsi innovativi nell’insegnamen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nella Scuola Secondaria di 1°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€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80,00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onnicomprensivo</w:t>
            </w:r>
          </w:p>
        </w:tc>
      </w:tr>
      <w:tr>
        <w:trPr>
          <w:trHeight w:val="529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“</w:t>
            </w:r>
            <w:r>
              <w:rPr>
                <w:rFonts w:eastAsia="Garamond" w:cs="Garamond" w:ascii="Garamond" w:hAnsi="Garamond"/>
                <w:b/>
                <w:i/>
                <w:color w:val="33333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Musica e danza “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eastAsia="Times New Roman" w:cs="Garamond"/>
                <w:b/>
                <w:b/>
                <w:bCs/>
                <w:color w:val="3F3C5B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ercorso su tematiche di carattere psicomotorio/espressivo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unni della Scuola Secondaria di 1° G.- Classi 1^A-1^B-1^C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>30 or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. 1 Esperto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maestro di ballo  con accertate esperienze   nella Scuola 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€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80,00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onnicomprensivo)</w:t>
            </w:r>
          </w:p>
        </w:tc>
      </w:tr>
      <w:tr>
        <w:trPr>
          <w:trHeight w:val="2128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“</w:t>
            </w:r>
            <w:r>
              <w:rPr>
                <w:rFonts w:eastAsia="Garamond" w:cs="Garamond" w:ascii="Garamond" w:hAnsi="Garamond"/>
                <w:b/>
                <w:i/>
                <w:color w:val="333333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Combattiamo il disagio e la  dispersione scolastica“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ercorso su tematiche di carattere socio-relazionale/buona convivenz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unni Primar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lassi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^A e 4 ^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 or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N. 1 Esperto  con esperienze educativo-didattiche, organizzative, relazionali. In grado di curare in modo innovativo e creativo laboratori di lingua italian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€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80,00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onnicomprensivo)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“</w:t>
            </w:r>
            <w:r>
              <w:rPr>
                <w:rFonts w:cs="Garamond" w:ascii="Garamond" w:hAnsi="Garamond"/>
                <w:b/>
                <w:i/>
                <w:sz w:val="24"/>
                <w:szCs w:val="24"/>
              </w:rPr>
              <w:t>Con l’informatica a passo con i tempi</w:t>
            </w:r>
            <w:r>
              <w:rPr>
                <w:rFonts w:cs="Garamond" w:ascii="Garamond" w:hAnsi="Garamond"/>
                <w:b/>
                <w:i/>
                <w:color w:val="333333"/>
                <w:sz w:val="24"/>
                <w:szCs w:val="24"/>
              </w:rPr>
              <w:t>”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                   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Percorso formativo per </w:t>
            </w:r>
            <w:r>
              <w:rPr>
                <w:rFonts w:eastAsia="Times New Roman" w:cs="Garamond" w:ascii="Garamond" w:hAnsi="Garamond"/>
                <w:bCs/>
                <w:sz w:val="24"/>
                <w:szCs w:val="24"/>
                <w:lang w:eastAsia="it-IT"/>
              </w:rPr>
              <w:t>sviluppo delle competenze informatiche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bCs/>
                <w:color w:val="3F3C5B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Genitori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0 or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N. 1 Esperto 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con accertate esperienze informatiche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€</w:t>
            </w: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80,00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onnicomprensivo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Garamond" w:cs="Garamond" w:ascii="Garamond" w:hAnsi="Garamond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Gli esperti in collaborazione con i tutor  del corso, dovranno progettare un percorso modulare veicolato  da metodologie d’insegnamento  attraenti ed innovative, capaci di coinvolgere e motivare le singole individualità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li esperti dovranno, secondo i tempi previst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rtecipare ad incontri propedeutici alla realizzazione delle attività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ogrammare il lavoro e le attività inerenti il modulo che sarà loro affidato, predisponendo il materiale didattico necessari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lutare in riferimento al proprio modulo ed in collaborazione con il referente  per la valutazione, le competenze  già in possesso ed attivare misure adegua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ttere in atto  strategie  di insegnamento  adeguate alle competenze accertate e agli obiettivi programmat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onitorare il processo di apprendimento, in collaborazione con il referente  per la valutazione, con forme di  valutazione oggettiva in itiner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llaborare  alla valutazione finale delle  competenze acquisit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ilare una relazione finale  circa l’andamento complessivo  del percorso formativ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Gestire la piattaforma on-line “ </w:t>
      </w:r>
      <w:r>
        <w:rPr>
          <w:rFonts w:cs="Garamond" w:ascii="Garamond" w:hAnsi="Garamond"/>
          <w:i/>
          <w:sz w:val="24"/>
          <w:szCs w:val="24"/>
        </w:rPr>
        <w:t>Gestione progetti PON Scuola</w:t>
      </w:r>
      <w:r>
        <w:rPr>
          <w:rFonts w:cs="Garamond" w:ascii="Garamond" w:hAnsi="Garamond"/>
          <w:sz w:val="24"/>
          <w:szCs w:val="24"/>
        </w:rPr>
        <w:t>”  per quanto di loro competenza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’ indispensabile, inoltre, dichiarare la propria disponibilità ad adattarsi al calendario definito dal GOP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riteri di riferimento  nella valutazione e selezione sono i seguenti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TOLI  di STUDIO CONSEGUIT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PERIENZA LAVORATIVA;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ETENZE INFORMATICHE;</w:t>
      </w:r>
    </w:p>
    <w:p>
      <w:pPr>
        <w:pStyle w:val="Normal"/>
        <w:numPr>
          <w:ilvl w:val="0"/>
          <w:numId w:val="7"/>
        </w:numPr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cs="Garamond" w:ascii="Garamond" w:hAnsi="Garamond"/>
          <w:sz w:val="24"/>
          <w:szCs w:val="24"/>
        </w:rPr>
        <w:t>COMPETENZE METODOLOGICO-DIDATTICHE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La selezione avverrà  tenendo conto  del seguente prospetto  di valutazione dei titoli posseduti:</w:t>
      </w:r>
    </w:p>
    <w:p>
      <w:pPr>
        <w:pStyle w:val="Normal"/>
        <w:rPr/>
      </w:pPr>
      <w:r>
        <w:rPr/>
        <w:t>esperti ester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37"/>
        <w:gridCol w:w="763"/>
      </w:tblGrid>
      <w:tr>
        <w:trPr>
          <w:trHeight w:val="33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TITOLI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UNTI</w:t>
            </w:r>
          </w:p>
        </w:tc>
      </w:tr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Laurea specifica attinente il percorso formativo da realizzare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vecchio ordinamento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0/110 e lod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5 a 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0 a 1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feriore a 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p.</w:t>
            </w:r>
          </w:p>
        </w:tc>
      </w:tr>
      <w:tr>
        <w:trPr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Laurea specifica nuovo ord. (quinquennale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10/110 e lod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0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5 a 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8 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a 100 a 1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6p.</w:t>
            </w:r>
          </w:p>
        </w:tc>
      </w:tr>
      <w:tr>
        <w:trPr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nferiore a 1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4p.</w:t>
            </w:r>
          </w:p>
        </w:tc>
      </w:tr>
      <w:tr>
        <w:trPr>
          <w:trHeight w:val="25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ltra laurea in aggiunta al precedente puntegg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5 p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Abilitazione classe di concorso insegnamento disciplina attinente al progett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( per ogni abilitazione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artecipazione in qualità di docente a corsi di formazione/aggiornamento su tematiche del percors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( per ogni corso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PON  inerenti al modulo formativo richiesto                     (Progettazione, tutoraggio, monitoraggio e valutazione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esperienza         ( 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ossesso di titoli specifici afferenti la tipologia di intervento                         (master, corsi di specializzazione, dottorato di ricerca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 punto per ogni anno di durata del corso       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sperienza di docenza universitaria  nel settore di pertin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nn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estati di corsi di aggiornamento e/o seminari sulle metodologie di insegnamento del modulo richiest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ttestat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ubblicazioni specifiche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it-IT"/>
              </w:rPr>
              <w:t>Punti 0,5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fino a 3 punti)</w:t>
            </w:r>
          </w:p>
        </w:tc>
      </w:tr>
      <w:tr>
        <w:trPr>
          <w:trHeight w:val="61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gressa esperienza di collaborazione con l’Istituzione Scolastica attuatrice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 punti per ogni esperienza 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10 punti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a e uso piattaforma on line “Gestione Progetti PON scuola” per quanto di compet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.</w:t>
            </w:r>
          </w:p>
        </w:tc>
      </w:tr>
      <w:tr>
        <w:trPr>
          <w:trHeight w:val="7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e informatiche certificate ( ECDL,  TIC, altri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certificazione.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3 p.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Gli esperti dovranno presentare una proposta di piano di lavoro,relativa all’attività da svolgere da cui si possa evincere l’effettiva e specifica competenza richiesta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A parità di punteggio sarà riconosciuta la precedenza ai più giovani d’età.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sz w:val="24"/>
          <w:szCs w:val="24"/>
          <w:lang w:eastAsia="it-IT"/>
        </w:rPr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Visti gli atti deliberativi assunti dal Collegio dei Docenti e dal Consiglio di Istituto, viste le disposizioni e le  istruzioni per l’attuazione dei Piani Integrati a.s. 2012/2013,</w:t>
      </w:r>
    </w:p>
    <w:p>
      <w:pPr>
        <w:pStyle w:val="Normal"/>
        <w:widowControl w:val="false"/>
        <w:tabs>
          <w:tab w:val="clear" w:pos="708"/>
          <w:tab w:val="left" w:pos="652" w:leader="none"/>
        </w:tabs>
        <w:snapToGrid w:val="false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PRECISA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it-IT"/>
        </w:rPr>
        <w:t>1 –  PRESENTAZIONE DELLE DOMANDE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Possono presentare domanda di partecipazione gli esperti di comprovata qualificazione professional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Gli interessati dovranno presentare la domanda di partecipazione (secondo l’Allegato A), crocesegnando il  percorso formativo prescelto. Alla domanda deve essere allegato il curriculum vitae in formato europeo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a domanda, una per ogni percorso formativo, firmata in calce dal candidato, pena l’esclusione, dovrà pervenire alla Segreteria della Scuola indirizzata a: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Dirigente Scolastico dell’Istituto Comprensivo  A.Manzoni- A.Longo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Via Garibaldi, 2 Amantea ( CS )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Le domande devono pervenire, pena l’esclusione, entro e non oltre le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ore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 xml:space="preserve">13,30 del giorno                                           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   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7 marzo ’13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 ( farà fede la data del protocollo di arrivo)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it-IT"/>
        </w:rPr>
        <w:t>Non sono accettate domande inviate tramite fax ed e-mail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Sul plico contenente la domanda e il relativo curriculum, dovrà essere indicato il mittente e il titolo del percorso formativo alla cui selezione si intende partecipar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a selezione degli Esperti  sarà effettuata sulla base dei parametri della sopra riportata tabella dei titoli valutabili approvata dal Collegio Docenti e dal Consiglio d’Istituto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Il Gruppo Operativo di Progetto, presieduto dal Dirigente Scolastico, provvederà alla valutazione comparativa, insindacabile delle domande presentate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Gli esiti della selezione saranno pubblicati all’Albo dell’Istituto a partire dalla data dell’</w:t>
      </w: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  <w:t>11 marzo 2013</w:t>
      </w: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 xml:space="preserve">. 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sz w:val="24"/>
          <w:szCs w:val="24"/>
          <w:lang w:eastAsia="it-IT"/>
        </w:rPr>
        <w:t>L’affissione ha valore di notifica agli interessati che, nel caso ne ravvisino gli estremi,  potranno produrre reclamo scritto entro gg. 5 dalla pubblicazione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Trascorso tale termine  il GOP procederà  all’esame dei  reclami scritti  e alla compilazione della graduatoria definitiva  ( impugnabile solo al TAR)  per la stipula  dei contratti  con gli interessati.</w:t>
      </w:r>
    </w:p>
    <w:p>
      <w:pPr>
        <w:pStyle w:val="Normal"/>
        <w:spacing w:lineRule="auto" w:line="240" w:before="0" w:after="120"/>
        <w:jc w:val="both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sz w:val="24"/>
          <w:szCs w:val="24"/>
          <w:lang w:eastAsia="it-IT"/>
        </w:rPr>
        <w:t>L’Istituzione scolastica si riserva  la facoltà di procedere  alla verifica dei titoli, delle  competenze e delle esperienze  dichiarat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2 – INDICAZIONI RELATIVE ALL’INCARICO</w:t>
      </w:r>
    </w:p>
    <w:p>
      <w:pPr>
        <w:pStyle w:val="Normal"/>
        <w:autoSpaceDE w:val="false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’accettazione dell’incarico comporta l’obbligo d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efinizione delle attività di docenza e predisposizione dei materiali didattici e dei report sulle attività effettua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alutazione in collaborazione con il referente per la valutazione delle competenze in ingresso dei corsisti, per accertare le competenze in possesso ed attivare misure di individualizzazione del percorso formativo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lazione finale e valutazione individuale documentata dei corsisti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ggiornamento periodico, sulla piattaforma INDIRE, dell’area dedicata alla documentazione delle attività, utilizzando una password individual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llaborazione alla valutazione finale delle competenze acquisit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esentazione, se pubblico dipendente, di formale autorizzazione allo svolgimento dell’incarico emessa dall’Amministrazione di appartenenz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rizzazione al trattamento dei dati personali in conformità alla legge 196/03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 attività si svolgeranno secondo un  calendario  che sarà tempestivamente comunicata agli esperti selezionati che parteciperanno ad incontri preliminari per la presentazione di massima del proget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In questa occasione saranno esplicitate le linee ispiratrici dell’azione formativa della scuola e del progetto e presentati i tutor che guideranno l’intera fase di realizzazione di ogni percorso, gli obiettivi da raggiungere e le finalità del progetto stess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osti orari sono quelli previsti dalla Circ. del Ministero del lavoro n. 41/2003 e dell’Allegato IV alla               Circ. prot. 8124 del 15/07/2008 e dal Piano finanziario allegato al progetto.</w:t>
      </w:r>
    </w:p>
    <w:p>
      <w:pPr>
        <w:pStyle w:val="Normal"/>
        <w:spacing w:lineRule="auto" w:line="240"/>
        <w:jc w:val="both"/>
        <w:rPr/>
      </w:pPr>
      <w:r>
        <w:rPr>
          <w:rFonts w:cs="Garamond" w:ascii="Garamond" w:hAnsi="Garamond"/>
          <w:sz w:val="24"/>
          <w:szCs w:val="24"/>
        </w:rPr>
        <w:t>I progetti dovranno essere attuati entro il 30 giugno  2013</w:t>
      </w:r>
      <w:r>
        <w:rPr>
          <w:rFonts w:cs="Garamond" w:ascii="Garamond" w:hAnsi="Garamond"/>
          <w:b/>
          <w:bCs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 compensi non daranno luogo a trattamento previdenziale e assistenziale, né a trattamento di fine rapporto di lavoro e si intendono comprensivi di oneri fiscali a carico degli espert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li incarichi saranno attribuiti anche in presenza di un solo curriculum pervenuto pienamente corrispondente alle esigenze progettual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caso di mancata attivazione dei corsi in oggetto, l’Istituto si riserva di non procedere all’affidamento degli incarichi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ima del conferimento dell’incarico  il GOP  procederà ad un colloquio  con l’Esperto/a individuato/a per verificarne le competenze specifiche, informatiche e l’attitudine all’insegnamen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Eventuali, ulteriori informazioni potranno essere richieste alla Segreteria dell’Istituto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i si riserva di verificare i titoli, le competenze e le esperienze autocertificate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L’istituzione scolastica informa che i dati personali di cui verrà in possesso per effetto del presente avviso, saranno trattati in modo lecito e corretto ed esclusivamente per fini istituzionali ai sensi del D.L.vo n. 196/2003 (Tutela della Privacy).</w:t>
      </w:r>
    </w:p>
    <w:p>
      <w:pPr>
        <w:pStyle w:val="Normal"/>
        <w:spacing w:lineRule="auto" w:line="2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 presente bando viene pubblicizzato mediante:</w:t>
      </w:r>
    </w:p>
    <w:p>
      <w:pPr>
        <w:pStyle w:val="Paragrafoelenco"/>
        <w:numPr>
          <w:ilvl w:val="3"/>
          <w:numId w:val="3"/>
        </w:numPr>
        <w:spacing w:lineRule="auto" w:line="360" w:before="0" w:after="0"/>
        <w:contextualSpacing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ffissione all’Albo dell’Istituto Comprensivo Amantea A. Manzoni –A Long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Garamond" w:hAnsi="Garamond" w:cs="Garamond"/>
          <w:sz w:val="24"/>
          <w:szCs w:val="24"/>
        </w:rPr>
      </w:pPr>
      <w:r>
        <w:rPr/>
        <w:t>Pubblicato sul sito web dell’Istituzione Scolastico.</w:t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850" w:hanging="0"/>
        <w:jc w:val="center"/>
        <w:rPr>
          <w:rFonts w:ascii="Garamond" w:hAnsi="Garamond" w:cs="ComicSansMS"/>
          <w:b/>
          <w:b/>
          <w:i/>
          <w:i/>
          <w:sz w:val="24"/>
          <w:szCs w:val="24"/>
          <w:lang w:eastAsia="it-IT"/>
        </w:rPr>
      </w:pPr>
      <w:r>
        <w:rPr>
          <w:rFonts w:cs="Garamond" w:ascii="Garamond" w:hAnsi="Garamond"/>
          <w:b/>
          <w:sz w:val="24"/>
          <w:szCs w:val="24"/>
        </w:rPr>
        <w:t>IL DIRIGENTE SCOLASTICO</w:t>
      </w:r>
      <w:r>
        <w:rPr>
          <w:rFonts w:cs="Garamond" w:ascii="Garamond" w:hAnsi="Garamond"/>
          <w:sz w:val="24"/>
          <w:szCs w:val="24"/>
        </w:rPr>
        <w:t xml:space="preserve">                                        </w:t>
      </w:r>
      <w:r>
        <w:rPr>
          <w:rFonts w:cs="Monotype Corsiva" w:ascii="Monotype Corsiva" w:hAnsi="Monotype Corsiva"/>
          <w:sz w:val="24"/>
          <w:szCs w:val="24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Dott.ssa Nella Pugliese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I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 A”    -    Schema di domanda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 B ”   -     Schema di curriculum vita in formato europeo</w:t>
      </w:r>
    </w:p>
    <w:p>
      <w:pPr>
        <w:pStyle w:val="Paragrafoelenco"/>
        <w:numPr>
          <w:ilvl w:val="0"/>
          <w:numId w:val="6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LLEGATO  “C”     -     Tabella di attribuzione punteggi</w:t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Paragrafoelenco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69000" cy="731520"/>
            <wp:effectExtent l="0" t="0" r="0" b="0"/>
            <wp:docPr id="5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ALLEGATO “A”                                                                                           Al Dirigente Scolastico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Istituto Comprensivo diAmantea A. Manzoni-A. Longo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87032  AMANTEA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l… sottoscritt…  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t… a ………………………………………….(Prov………………………..) il…………………..., telefono n. _______ cellulare n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possesso dei seguenti titoli di studio: (diploma, laurea, specializzazioni, master, ecc.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.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0" w:leader="none"/>
        </w:tabs>
        <w:ind w:left="360" w:hanging="36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di essere residente in ……………………………...via/piazza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</w:t>
      </w: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 xml:space="preserve">.n°………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essere cittadino italiano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non avere riportato condanne penali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non essere dipendente dello Stato o di altre pubbliche amministrazioni o di essere dipendente del seguente ente pubblico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essere/non essere titolare di pensione qualsiasi titolo percepita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i avere prestato i seguenti  servizi d’insegnamento (scuole, enti di formazione, ecc.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</w:t>
      </w:r>
      <w:r>
        <w:rPr>
          <w:sz w:val="24"/>
          <w:szCs w:val="24"/>
        </w:rPr>
        <w:t>.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a S.V. di prendere in esame la disponibilità del sottoscritto per esperto nel seguente corso PON: ………………………………..</w:t>
      </w: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Si allega curriculum vitae in formato europeo 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Il sottoscritto autorizza il trattamento dei propri dati personali ai sensi della legge  196/2003.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FIRM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49365" cy="776605"/>
            <wp:effectExtent l="0" t="0" r="0" b="0"/>
            <wp:docPr id="6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LLEGATO B – CURRICULUM VITAE IN FORMATO EUROPEO</w:t>
      </w:r>
    </w:p>
    <w:tbl>
      <w:tblPr>
        <w:tblW w:w="3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</w:tblGrid>
      <w:tr>
        <w:trPr>
          <w:trHeight w:val="707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pacing w:val="4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pacing w:val="40"/>
                <w:sz w:val="24"/>
                <w:szCs w:val="24"/>
                <w:lang w:eastAsia="it-IT"/>
              </w:rPr>
              <w:t>Formato europeo per il curriculum vitae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pacing w:val="40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pacing w:val="40"/>
                <w:sz w:val="24"/>
                <w:szCs w:val="24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4185" cy="304800"/>
                  <wp:effectExtent l="0" t="0" r="0" b="0"/>
                  <wp:docPr id="7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18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Informazioni personal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elefon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Fa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40" w:after="4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azionalit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a di nascit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Esperienza lavorativ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 Narrow"/>
          <w:b/>
          <w:b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it-IT"/>
        </w:rPr>
        <w:tab/>
      </w:r>
    </w:p>
    <w:tbl>
      <w:tblPr>
        <w:tblW w:w="5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89"/>
        <w:gridCol w:w="7330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e (da – a)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 e indirizzo del datore di lavor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ipo di azienda o settore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Tipo di impiego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44" w:leader="none"/>
              </w:tabs>
              <w:snapToGrid w:val="false"/>
              <w:spacing w:before="0" w:after="20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rincipali mansioni e responsabilità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Istruzione e formazion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Date (da – a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Nome e tipo di istituto di istruzione o forma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Principali materie / abilità professionali oggetto dello studi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Qualifica conseguit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Livello nella classificazione nazionale (se pertinente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Capacità e competenze personali</w:t>
            </w:r>
          </w:p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Acquisite nel corso della vita e della carriera ma non necessariamente riconosciute da certificati e diplomi ufficiali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.</w:t>
            </w:r>
          </w:p>
        </w:tc>
        <w:tc>
          <w:tcPr>
            <w:tcW w:w="75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Prima lingu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Altre lingue</w:t>
            </w:r>
          </w:p>
        </w:tc>
      </w:tr>
    </w:tbl>
    <w:p>
      <w:pPr>
        <w:pStyle w:val="Normal"/>
        <w:widowControl w:val="false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napToGrid w:val="false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le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scrittu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418" w:leader="none"/>
              </w:tabs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  <w:t>Capacità di espressione oral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relazionali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i/>
                <w:i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i/>
                <w:i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Arial Narrow" w:cs="Arial Narrow" w:ascii="Arial Narrow" w:hAnsi="Arial Narrow"/>
                <w:smallCaps/>
                <w:sz w:val="24"/>
                <w:szCs w:val="24"/>
                <w:lang w:eastAsia="it-IT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/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 xml:space="preserve">Capacità e competenze organizzativ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tecnich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Con computer, attrezzature specifiche, macchinari,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2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Arial Narrow" w:hAnsi="Arial Narrow" w:eastAsia="Times New Roman" w:cs="Arial Narrow"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Capacità e competenze artistich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Musica, scrittura, disegno ecc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mallCaps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" w:after="20"/>
              <w:ind w:right="33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Altre capacità e competenze</w:t>
            </w:r>
          </w:p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lang w:eastAsia="it-IT"/>
              </w:rPr>
              <w:t>Competenze non precedentemente indicate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mallCaps/>
                <w:sz w:val="24"/>
                <w:szCs w:val="24"/>
                <w:lang w:eastAsia="it-IT"/>
              </w:rPr>
              <w:t>Patente o paten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Ulteriori informazion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0" w:after="2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mallCaps/>
                <w:sz w:val="24"/>
                <w:szCs w:val="24"/>
                <w:lang w:eastAsia="it-IT"/>
              </w:rPr>
              <w:t>Allegat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spacing w:lineRule="auto" w:line="240" w:before="20" w:after="20"/>
              <w:rPr>
                <w:rFonts w:ascii="Arial Narrow" w:hAnsi="Arial Narrow" w:eastAsia="Times New Roman" w:cs="Arial Narrow"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sz w:val="24"/>
          <w:szCs w:val="24"/>
          <w:lang w:eastAsia="it-IT"/>
        </w:rPr>
      </w:pPr>
      <w:r>
        <w:rPr>
          <w:rFonts w:eastAsia="Times New Roman" w:cs="Arial Narrow" w:ascii="Arial Narrow" w:hAnsi="Arial Narrow"/>
          <w:sz w:val="24"/>
          <w:szCs w:val="24"/>
          <w:lang w:eastAsia="it-IT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20" w:after="2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20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it-IT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 Narrow" w:hAnsi="Arial Narrow" w:eastAsia="Times New Roman" w:cs="Arial Narrow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it-IT"/>
              </w:rPr>
              <w:t>Il sottoscritto è a conoscenza che, ai sensi dell’art. 26 della legge 15/68, le dichiarazioni mendaci, la falsità negli atti e l’uso di atti falsi sono puniti ai sensi del codice penale e delle leggi speciali. Inoltre, il sottoscritto autorizza al trattamento dei dati personali, secondo quanto previsto dalla Legge 675/96 del 31 dicembre 1996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ittà                                       , 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  <w:t>NOME E COGNOME (FIRMA)</w:t>
      </w:r>
    </w:p>
    <w:p>
      <w:pPr>
        <w:pStyle w:val="Normal"/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cs="Garamond"/>
          <w:bCs/>
          <w:iCs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49365" cy="5251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eastAsia="Times New Roman" w:cs="Garamond"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Cs/>
          <w:iCs/>
          <w:sz w:val="24"/>
          <w:szCs w:val="24"/>
          <w:lang w:eastAsia="it-IT"/>
        </w:rPr>
        <w:t xml:space="preserve">ALLEGATO   “C” </w:t>
      </w:r>
      <w:r>
        <w:rPr>
          <w:rFonts w:eastAsia="Times New Roman" w:cs="Garamond" w:ascii="Garamond" w:hAnsi="Garamond"/>
          <w:b/>
          <w:sz w:val="24"/>
          <w:szCs w:val="24"/>
          <w:lang w:eastAsia="it-IT"/>
        </w:rPr>
        <w:t>TABELLA DI ATTRIBUZIONE PUNTEGGIO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1750"/>
        <w:gridCol w:w="1741"/>
        <w:gridCol w:w="1745"/>
      </w:tblGrid>
      <w:tr>
        <w:trPr>
          <w:trHeight w:val="32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SPETTO DI VALUTAZIONE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COD. PROG. </w:t>
            </w:r>
            <w:r>
              <w:rPr>
                <w:rFonts w:cs="Arial" w:ascii="Garamond" w:hAnsi="Garamond"/>
                <w:b/>
                <w:bCs/>
                <w:sz w:val="24"/>
                <w:szCs w:val="24"/>
              </w:rPr>
              <w:t>F-1-FSE-2011-22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 xml:space="preserve">PUNTI 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UNTI A CURA DEL CANDIDATO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  <w:t>PUNTI A CURA DEL GOP</w:t>
            </w:r>
          </w:p>
        </w:tc>
      </w:tr>
      <w:tr>
        <w:trPr>
          <w:trHeight w:val="389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10 a 110 e lod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05 a 11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Garamond" w:ascii="Garamond" w:hAnsi="Garamond"/>
              </w:rPr>
              <w:t xml:space="preserve">Laurea vecchio ordinamento o specialistica </w:t>
            </w:r>
            <w:r>
              <w:rPr>
                <w:rFonts w:cs="Garamond" w:ascii="Garamond" w:hAnsi="Garamond"/>
                <w:u w:val="single"/>
              </w:rPr>
              <w:t>attinente</w:t>
            </w:r>
            <w:r>
              <w:rPr>
                <w:rFonts w:cs="Garamond" w:ascii="Garamond" w:hAnsi="Garamond"/>
              </w:rPr>
              <w:t xml:space="preserve"> il percorso formativo da realizzare</w:t>
            </w:r>
          </w:p>
          <w:p>
            <w:pPr>
              <w:pStyle w:val="Default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 100 a 104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</w:rPr>
              <w:t xml:space="preserve">Laurea vecchio ordinamento o specialistica 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  <w:u w:val="single"/>
              </w:rPr>
              <w:t>attinente</w:t>
            </w:r>
            <w:r>
              <w:rPr>
                <w:rFonts w:cs="Garamond" w:ascii="Garamond" w:hAnsi="Garamond"/>
                <w:sz w:val="24"/>
                <w:szCs w:val="24"/>
              </w:rPr>
              <w:t xml:space="preserve"> a</w:t>
            </w:r>
            <w:r>
              <w:rPr>
                <w:rFonts w:eastAsia="Times New Roman" w:cs="Garamond" w:ascii="Garamond" w:hAnsi="Garamond"/>
                <w:sz w:val="24"/>
                <w:szCs w:val="24"/>
              </w:rPr>
              <w:t>l percorso formativo da realizzare</w:t>
            </w:r>
          </w:p>
          <w:p>
            <w:pPr>
              <w:pStyle w:val="Normal"/>
              <w:spacing w:before="0" w:after="0"/>
              <w:rPr>
                <w:rFonts w:ascii="Garamond" w:hAnsi="Garamond" w:eastAsia="Times New Roman" w:cs="Garamond"/>
                <w:sz w:val="24"/>
                <w:szCs w:val="24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</w:rPr>
              <w:t>Inferiore a 100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ltra laurea in aggiunta al precedente punteggi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5 p. 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bilitazione classe di concorso insegnamento disciplina attinente al progett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</w:t>
            </w:r>
            <w:r>
              <w:rPr>
                <w:rFonts w:cs="Garamond" w:ascii="Garamond" w:hAnsi="Garamond"/>
                <w:sz w:val="24"/>
                <w:szCs w:val="24"/>
              </w:rPr>
              <w:t>(per ogni abilitazione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artecipazione in qualità di docente a corsi di formazione/aggiornamento su tematiche del percors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 per ogni corso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cenza in corsi PON  inerenti al modulo formativo richiesto                     (Progettazione, tutoraggio, monitoraggio e valutazione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esperienza                ( 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ossesso di titoli specifici afferenti la tipologia di intervento                         (master, corsi di specializzazione, dottorato di ricerca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1 punto per ogni anno di durata del corso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Esperienza di docenza universitaria  nel settore di pertinenz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nn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estati di corsi di aggiornamento e/o seminari sulle metodologie di insegnamento del modulo richiest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ttest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ubblicazioni specifich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it-IT"/>
              </w:rPr>
              <w:t>Punti 0,5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fino a 3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gressa esperienza di collaborazione con l’Istituzione Scolastica attuatric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2 punti per ogni esperienza 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10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a e uso piattaforma on line “Gestione Progetti PON scuola” per quanto di competenz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.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e informatiche certificate ( ECDL,  TIC, altri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certificazione.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3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6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right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>TOTALE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ttestati di corsi di aggiornamento e/o seminari sulle metodologie di insegnamento del modulo richiest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attest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5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Pubblicazioni specifich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  <w:lang w:eastAsia="it-IT"/>
              </w:rPr>
              <w:t>Punti 0,5</w:t>
            </w:r>
          </w:p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  <w:lang w:eastAsia="it-IT"/>
              </w:rPr>
              <w:t>(fino a 3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egressa esperienza di collaborazione con l’Istituzione Scolastica attuatrice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6 punti per ogni esperienza 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10 punti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292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a e uso piattaforma on line “Gestione Progetti PON scuola” per quanto di competenza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3 p.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Conoscenze informatiche certificate ( ECDL,  TIC, altri)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 punto per ogni certificazione.</w:t>
            </w:r>
          </w:p>
          <w:p>
            <w:pPr>
              <w:pStyle w:val="Normal"/>
              <w:spacing w:before="0" w:after="0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(Max 3 p.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4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Proposta di lavoro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Max 10 punti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6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980" w:leader="none"/>
              </w:tabs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  <w:tab/>
              <w:t>Totale</w:t>
            </w:r>
          </w:p>
          <w:p>
            <w:pPr>
              <w:pStyle w:val="Default"/>
              <w:tabs>
                <w:tab w:val="clear" w:pos="708"/>
                <w:tab w:val="left" w:pos="4830" w:leader="none"/>
              </w:tabs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lineRule="auto" w:line="480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csic8az007@istruzione.it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5.wmf"/><Relationship Id="rId10" Type="http://schemas.openxmlformats.org/officeDocument/2006/relationships/image" Target="media/image1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29:00Z</dcterms:created>
  <dc:creator>UTENTE</dc:creator>
  <dc:description/>
  <cp:keywords/>
  <dc:language>en-US</dc:language>
  <cp:lastModifiedBy> </cp:lastModifiedBy>
  <cp:lastPrinted>2013-03-01T14:02:00Z</cp:lastPrinted>
  <dcterms:modified xsi:type="dcterms:W3CDTF">2013-03-01T13:07:00Z</dcterms:modified>
  <cp:revision>27</cp:revision>
  <dc:subject/>
  <dc:title> </dc:title>
</cp:coreProperties>
</file>