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521"/>
        <w:gridCol w:w="2614"/>
      </w:tblGrid>
      <w:tr>
        <w:trPr>
          <w:trHeight w:val="939" w:hRule="atLeast"/>
        </w:trPr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71310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ubblica Italiana</w:t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ZIONE DIDATTICA STATALE AMANT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Via Garibaldi, 2     -   87032 AMANTE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el.  Dirigente 0982428350 Tel.  Uffici 0982 41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ax 0982 428975  -   Sito: www.direzionedidattica.it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-mail: csee023001@istruzione.it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bCs/>
                <w:sz w:val="22"/>
                <w:szCs w:val="22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  <w:t>Fondo Sociale Europe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9-20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Codice: </w:t>
      </w:r>
      <w:r>
        <w:rPr>
          <w:b/>
          <w:u w:val="single"/>
        </w:rPr>
        <w:t>F-1-FSE-2009-247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. N° 695  A/7                                                                                              Amantea, 13/03/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Istitut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 Scuole della Provincia di Cos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Sito Web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Pubblicazione Graduatoria Provvisoria per il reclutamento degli  esperti esterni  relativa al progetto PON  Annualità 2009 - F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>Si comunica che in data odierna è stata pubblicata la graduatoria provvisoria per selezione degli esperti esterni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verso la suddetta graduatoria è possibile presentare reclamo scritto, esclusivamente da depositare presso la segreteria dell’istituto, entro il termine di 15 giorni dal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Dott. Nella PUGLI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03:00Z</dcterms:created>
  <dc:creator> </dc:creator>
  <dc:description/>
  <cp:keywords/>
  <dc:language>en-US</dc:language>
  <cp:lastModifiedBy> </cp:lastModifiedBy>
  <dcterms:modified xsi:type="dcterms:W3CDTF">2010-03-13T12:12:00Z</dcterms:modified>
  <cp:revision>2</cp:revision>
  <dc:subject/>
  <dc:title/>
</cp:coreProperties>
</file>