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000125" cy="918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Ministero della Pubblica Istru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-672465</wp:posOffset>
                  </wp:positionV>
                  <wp:extent cx="1074420" cy="714375"/>
                  <wp:effectExtent l="0" t="0" r="0" b="0"/>
                  <wp:wrapSquare wrapText="righ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UNIONE EUROPEA</w:t>
            </w:r>
          </w:p>
          <w:p>
            <w:pPr>
              <w:pStyle w:val="Normal"/>
              <w:jc w:val="center"/>
              <w:rPr/>
            </w:pPr>
            <w:r>
              <w:rPr/>
              <w:t>Fondo Sociale Europeo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caps/>
        </w:rPr>
      </w:pPr>
      <w:r>
        <w:rPr>
          <w:b/>
          <w:color w:val="000000"/>
        </w:rPr>
        <w:t>DIREZIONE  DIDATTICA  STATAL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Garibaldi, 2      87032  Amantea (CS)</w:t>
      </w:r>
    </w:p>
    <w:p>
      <w:pPr>
        <w:pStyle w:val="TextBodyIndent"/>
        <w:jc w:val="center"/>
        <w:rPr/>
      </w:pPr>
      <w:r>
        <w:rPr/>
        <w:t xml:space="preserve">Tel. Dirigente  0982428350  tel.Uff. Amm.vi 0982/41106   Fax 0982/428975   www.direzionedidattica.it    </w:t>
      </w:r>
      <w:hyperlink r:id="rId4">
        <w:r>
          <w:rPr>
            <w:rStyle w:val="InternetLink"/>
          </w:rPr>
          <w:t>dirdit.am@tiscalinet.it</w:t>
        </w:r>
      </w:hyperlink>
      <w:r>
        <w:rPr/>
        <w:t xml:space="preserve">   </w:t>
      </w:r>
      <w:hyperlink r:id="rId5">
        <w:r>
          <w:rPr>
            <w:rStyle w:val="InternetLink"/>
          </w:rPr>
          <w:t>dir.didatticaamantea@tin.it</w:t>
        </w:r>
      </w:hyperlink>
      <w:r>
        <w:rPr/>
        <w:tab/>
        <w:tab/>
        <w:t>Cod. mecc. CSEE02400R  Cod. Fisc. 8600145078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Prot. N°.                                                                                             Amantea,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7/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 F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muovere il successo scolastico, le pari opportunità e l’inclusione socia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one 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enti per promuovere il successo scolastico per le scuole del primo cicl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tolo dell’intervento:”</w:t>
      </w:r>
      <w:r>
        <w:rPr>
          <w:rFonts w:cs="Arial" w:ascii="Arial" w:hAnsi="Arial"/>
          <w:b/>
          <w:i/>
          <w:sz w:val="28"/>
          <w:szCs w:val="28"/>
        </w:rPr>
        <w:t>Verso il successo scolastico”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L’</w:t>
      </w:r>
      <w:r>
        <w:rPr>
          <w:rFonts w:cs="Arial" w:ascii="Arial" w:hAnsi="Arial"/>
          <w:b/>
          <w:i/>
        </w:rPr>
        <w:t>azione comprende n. 3 moduli formativi diretti agli alunni della scuola Primar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l mio territorio:storia, cultura, tradi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o bene insieme agli alt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versità come risors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lendario  del Percorso  Formativ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ulo 1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l mio territorio:storia, cultura, tradizioni(n.1 espert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modulo 2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to bene insieme agli altri (n.2 espert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modulo 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ersità come risorsa”( n.1 esperto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42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po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po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po 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    18/03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    18/03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    18/03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1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1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1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03/04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enerdì   04/04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03/04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8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8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8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17/04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enerdì   18/04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17/04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2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2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2/04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24/04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enerdì   02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24/04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6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6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6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08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enerdì   09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08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13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13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13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15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enerdì   16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15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0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0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0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22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enerdì   23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22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7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7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27/05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29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enerdì   30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29/05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3/06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3/06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03/06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05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enerdì   06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05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10/06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10/06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tedì    10/06/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3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1  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 2        1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rcoledì   11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iovedì    12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rcoledì   11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1.30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unedì   16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unedì   16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unedì   16/06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3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1      1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 2      1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rdit.am@tiscalinet.it" TargetMode="External"/><Relationship Id="rId5" Type="http://schemas.openxmlformats.org/officeDocument/2006/relationships/hyperlink" Target="mailto:dir.didatticaamantea@tin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55:00Z</dcterms:created>
  <dc:creator>Casa</dc:creator>
  <dc:description/>
  <cp:keywords/>
  <dc:language>en-US</dc:language>
  <cp:lastModifiedBy>Boss</cp:lastModifiedBy>
  <cp:lastPrinted>2008-03-10T17:35:00Z</cp:lastPrinted>
  <dcterms:modified xsi:type="dcterms:W3CDTF">2008-03-14T09:55:00Z</dcterms:modified>
  <cp:revision>2</cp:revision>
  <dc:subject/>
  <dc:title>                </dc:title>
</cp:coreProperties>
</file>