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  1761    A/7</w:t>
        <w:tab/>
        <w:tab/>
        <w:tab/>
        <w:tab/>
        <w:tab/>
        <w:tab/>
        <w:tab/>
        <w:t>Amantea 29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4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di formazione sulle metodologie per la didattica individualizzata e sulle strategie per il recupero del disagi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4-FSE-2007-15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doc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Interventi di formazione sulle metodologie per la didattica individualizzata e sulle strategie per il recupero del disag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 TUTOR  per il recupero del disagio con competenze in Didattica Speciale e Integrazione, Linguaggio in funzione creativa, Pensiero laterale, Valutazione autentic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bblighi del Tuto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ZIONE DELLA STRUTTU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crivere gli obiettivi formativi:area,titolo, descrizion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crivere le attività:tipologia,titolo,contenutospecifico, ore previste, obiettivi formativi perseguibili con quell’attività;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E DEL COR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re e realizzare azioni per la sensibilizzazione e la pubblicizzazione (manifesti, siti web,ec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serire le anagrafiche dei corsist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rrezione prove e ammissione corsisti in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zione, in piattaforma, del calendario delle attività, del piano di lavor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egistrazione delle assenz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ttuazione in collaborazione con l’esperto delle verifiche (test d’ingresso, verifica intermedia e/o finale del modulo, verifica di fine corso-progetto), inserimento del testo della prova e registrazione degli esiti nella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accolta dei dati per la preparazione e stampa degli attestat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30 ore e sarò svolto entro Dicembre 2008. Destinatari  personale docente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17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18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19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0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 “Competenze per lo sviluppo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4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di formazione sulle metodologie per la didattica individualizzata e sulle strategie per il recupero del disagi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4-FSE-2007-15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TU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EMAIL (obbligatorio)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scol.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fi formazione nell’ultimo quinquenn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hyperlink" Target="mailto:csee023001@istruzione.it" TargetMode="External"/><Relationship Id="rId18" Type="http://schemas.openxmlformats.org/officeDocument/2006/relationships/hyperlink" Target="mailto:dirdit.am@tiscali.it" TargetMode="External"/><Relationship Id="rId19" Type="http://schemas.openxmlformats.org/officeDocument/2006/relationships/hyperlink" Target="mailto:dir.didatticaamantea@virgilio.it" TargetMode="External"/><Relationship Id="rId20" Type="http://schemas.openxmlformats.org/officeDocument/2006/relationships/hyperlink" Target="http://www.direzionedidattica.it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30T11:19:00Z</cp:lastPrinted>
  <dcterms:modified xsi:type="dcterms:W3CDTF">2008-05-30T09:25:00Z</dcterms:modified>
  <cp:revision>31</cp:revision>
  <dc:subject/>
  <dc:title>    </dc:title>
</cp:coreProperties>
</file>