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9"/>
          <w:szCs w:val="29"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/>
        <w:drawing>
          <wp:inline distT="0" distB="0" distL="0" distR="0">
            <wp:extent cx="57594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NIONE EUROPEA    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ondo Sociale Europeo                                     </w:t>
      </w:r>
      <w:r>
        <w:rPr>
          <w:b/>
          <w:sz w:val="18"/>
          <w:szCs w:val="18"/>
        </w:rPr>
        <w:t>D.G. Affari Internazionali                                      Fondo Europeo Svilupp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405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95pt;width:311.2pt;height:3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t. N.    1726     A/7</w:t>
        <w:tab/>
        <w:tab/>
        <w:tab/>
        <w:tab/>
        <w:tab/>
        <w:tab/>
        <w:tab/>
        <w:t>Amantea 26/05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B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gliorare le competenze del personale della scuola e dei doc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Interventi innovativi per la promozione delle competenze chiave, in particolare sulle discipline tecnico-scientifich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ce: B-1-FSE-2007-20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L’azione comprende n. 1 modulo formativo diretto al personale docen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Interventi innovativi per la promozione delle competenze chiave, in particolare sulle discipline tecnico-scientifich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la nota prot. N. AOODGAI/5823 del 20 dicembre 2007 con la quale si autorizzano i Piani di Istituto relativi al Programma Operativo Nazionale “Competenze per lo Sviluppo” finanziato con il FSE;</w:t>
      </w:r>
    </w:p>
    <w:p>
      <w:pPr>
        <w:pStyle w:val="Normal"/>
        <w:rPr/>
      </w:pPr>
      <w:r>
        <w:rPr>
          <w:rFonts w:cs="Arial" w:ascii="Arial" w:hAnsi="Arial"/>
          <w:b/>
        </w:rPr>
        <w:t>CONSIDERATO che tra i Piani Integrati è stato finanziato anche quello relativo all’azione B-9-FSE-2007-63 che prevede interventi per migliore le competenze per il personale della scuola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>ND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1  ESPERTO di metodologie didattiche in ambito matematico-scientifico con accertate esperienze nella formazione dei docenti della scuola dell’obbligo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visionare la struttura dell’azione e dei dati relativi ai moduli gli interessati possono rivolgersi sia al personale degli uffici amministrativi sia prendere visione sul sito </w:t>
      </w:r>
      <w:hyperlink r:id="rId9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 esperto dovrà essere disponibile 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rogrammare il lavoro e tutte le attività relativi al modulo predisponendo il materiale didattico necessari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artecipare ad eventuali incontri propedeutici alla realizzazione delle attività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Coadiuvare il referente per la valutazione nella predisposizione del materiale necessario alla valutazione in entrata, in itinere e final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Mettere in atto  strategie di insegnamento adeguate alle competenze dei corsisti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Relazionare circa le proprie attività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ALUTAZIONE DEI REQUISIT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elezione degli esperti verrà fatta in base ai seguenti indicator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Possesso di titolo di studio specifi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a specifica nel modulo per il quale si chiede di concorre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e professionali e tecniche maturate nell’insegnamento della disciplina oggetto del modul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perienze pregresse nell’ambito della formazione nei progetti P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perienze nella formazione e coinvolgimento in attività dell’Ufficio Scolastico Regionale per la Calabria relative all’organizzazione dei corsi di formazione sulle Indicazioni per il Curricolo;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 ed esperienze maturat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inviare all’indirizzo e-mail </w:t>
      </w:r>
      <w:hyperlink r:id="rId10">
        <w:r>
          <w:rPr>
            <w:rStyle w:val="InternetLink"/>
            <w:rFonts w:cs="Arial" w:ascii="Arial" w:hAnsi="Arial"/>
            <w:b/>
          </w:rPr>
          <w:t>csee023001@istruzione.it</w:t>
        </w:r>
      </w:hyperlink>
      <w:r>
        <w:rPr>
          <w:rFonts w:cs="Arial" w:ascii="Arial" w:hAnsi="Arial"/>
          <w:b/>
        </w:rPr>
        <w:t xml:space="preserve">  oppure </w:t>
      </w:r>
      <w:hyperlink r:id="rId11">
        <w:r>
          <w:rPr>
            <w:rStyle w:val="InternetLink"/>
            <w:rFonts w:cs="Arial" w:ascii="Arial" w:hAnsi="Arial"/>
            <w:b/>
          </w:rPr>
          <w:t>dirdit.am@tiscali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pure </w:t>
      </w:r>
      <w:hyperlink r:id="rId12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  <w:r>
        <w:rPr>
          <w:rFonts w:cs="Arial" w:ascii="Arial" w:hAnsi="Arial"/>
          <w:b/>
        </w:rPr>
        <w:t xml:space="preserve"> entro e non oltre le ore 12 del 09 giugno 200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ogetto avrà una durata di 30 ore e sarò svolto entro Dicembre 2008. Destinatari  personale docentescuola dell’Infanzia e scuola Primaria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ente bando viene pubblicizzato median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hyperlink r:id="rId13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o online a tutte le scuole di ogni ordine e grado della provincia di Cosenza, per l’affissione ai rispettivi Albi.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  <w:tab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3001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mailto:dir.didatticaamantea@virgilio.it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yperlink" Target="http://www.direzionedidattica.it/" TargetMode="External"/><Relationship Id="rId10" Type="http://schemas.openxmlformats.org/officeDocument/2006/relationships/hyperlink" Target="mailto:csee023001@istruzione.it" TargetMode="External"/><Relationship Id="rId11" Type="http://schemas.openxmlformats.org/officeDocument/2006/relationships/hyperlink" Target="mailto:dirdit.am@tiscali.it" TargetMode="External"/><Relationship Id="rId12" Type="http://schemas.openxmlformats.org/officeDocument/2006/relationships/hyperlink" Target="mailto:dir.didatticaamantea@virgilio.it" TargetMode="External"/><Relationship Id="rId13" Type="http://schemas.openxmlformats.org/officeDocument/2006/relationships/hyperlink" Target="http://www.direzionedidattica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lepore</dc:creator>
  <dc:description/>
  <cp:keywords/>
  <dc:language>en-US</dc:language>
  <cp:lastModifiedBy>lepore</cp:lastModifiedBy>
  <cp:lastPrinted>2008-05-24T10:47:00Z</cp:lastPrinted>
  <dcterms:modified xsi:type="dcterms:W3CDTF">2008-05-26T08:24:00Z</dcterms:modified>
  <cp:revision>28</cp:revision>
  <dc:subject/>
  <dc:title>    </dc:title>
</cp:coreProperties>
</file>