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9"/>
          <w:szCs w:val="29"/>
        </w:rPr>
      </w:pPr>
      <w:r>
        <w:rPr/>
        <w:drawing>
          <wp:inline distT="0" distB="0" distL="0" distR="0">
            <wp:extent cx="58928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drawing>
          <wp:inline distT="0" distB="0" distL="0" distR="0">
            <wp:extent cx="471805" cy="46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  </w:t>
      </w:r>
      <w:r>
        <w:rPr/>
        <w:drawing>
          <wp:inline distT="0" distB="0" distL="0" distR="0">
            <wp:extent cx="575945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UNIONE EUROPEA                             </w:t>
      </w:r>
      <w:r>
        <w:rPr>
          <w:b/>
          <w:sz w:val="18"/>
          <w:szCs w:val="18"/>
        </w:rPr>
        <w:t>Ministero della Pubblica Istruzione                             UNIONE EUROPE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Fondo Sociale Europeo                                     </w:t>
      </w:r>
      <w:r>
        <w:rPr>
          <w:b/>
          <w:sz w:val="18"/>
          <w:szCs w:val="18"/>
        </w:rPr>
        <w:t>D.G. Affari Internazionali                                      Fondo Europeo Sviluppo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Regional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40"/>
          <w:szCs w:val="40"/>
        </w:rPr>
      </w:pPr>
      <w:r>
        <w:rPr>
          <w:rFonts w:cs="Arial" w:ascii="Arial" w:hAnsi="Arial"/>
          <w:b/>
          <w:color w:val="000080"/>
          <w:sz w:val="40"/>
          <w:szCs w:val="40"/>
        </w:rPr>
        <mc:AlternateContent>
          <mc:Choice Requires="wps">
            <w:drawing>
              <wp:inline distT="0" distB="0" distL="0" distR="0">
                <wp:extent cx="3952875" cy="4051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00" cy="405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IREZIONE DIDATTICA STAT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1.95pt;width:311.2pt;height:31.8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DIREZIONE DIDATTICA STATALE</w:t>
                      </w:r>
                    </w:p>
                  </w:txbxContent>
                </v:textbox>
                <v:path textpathok="t"/>
                <v:textpath on="t" fitshape="t" string="DIREZIONE DIDATTICA STATALE" style="font-family:&quot;Times New Roman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l. Dirigente 0982428350 tel. Uffici 098241106 fax 098242897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</w:rPr>
          <w:t>csee023001@istruzione.it</w:t>
        </w:r>
      </w:hyperlink>
      <w:r>
        <w:rPr>
          <w:rFonts w:cs="Arial" w:ascii="Arial" w:hAnsi="Arial"/>
          <w:b/>
        </w:rPr>
        <w:t xml:space="preserve">     </w:t>
      </w:r>
      <w:hyperlink r:id="rId6">
        <w:r>
          <w:rPr>
            <w:rStyle w:val="InternetLink"/>
            <w:rFonts w:cs="Arial" w:ascii="Arial" w:hAnsi="Arial"/>
            <w:b/>
          </w:rPr>
          <w:t>dirdit.am@tiscali.it</w:t>
        </w:r>
      </w:hyperlink>
      <w:r>
        <w:rPr>
          <w:rFonts w:cs="Arial" w:ascii="Arial" w:hAnsi="Arial"/>
          <w:b/>
        </w:rPr>
        <w:t xml:space="preserve">       </w:t>
      </w:r>
      <w:hyperlink r:id="rId7">
        <w:r>
          <w:rPr>
            <w:rStyle w:val="InternetLink"/>
            <w:rFonts w:cs="Arial" w:ascii="Arial" w:hAnsi="Arial"/>
            <w:b/>
          </w:rPr>
          <w:t>dir.didatticaamantea@virgilio.it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hyperlink r:id="rId8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ind w:left="1416"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lessi Scuola Primaria: “A. Manzoni”  - “G. Pascol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Plessi Scuola Infanzia: “Via Dogana” – “Via Garibaldi” – “Via Baldacchin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0.3pt;width:213.6pt;height:20.2pt;mso-wrap-style:none;v-text-anchor:middle;mso-position-vertical:top" type="_x0000_t136">
            <v:path textpathok="t"/>
            <v:textpath on="t" fitshape="t" string="87032  A M A N T E A    -CS-" style="font-family:&quot;Arial Black&quot;;font-size:14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t. N.   1726      A/7</w:t>
        <w:tab/>
        <w:tab/>
        <w:tab/>
        <w:tab/>
        <w:tab/>
        <w:tab/>
        <w:tab/>
        <w:t>Amantea 26/05/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ogramma Operativo Nazionale “Competenze per lo Sviluppo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nnualità 2007/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o B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igliorare le competenze del personale della scuola e dei docent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zione 9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Sviluppo di competenze sulla gestione amministrativo contabile e di controllo e sulle procedure di acquisizione di beni e servizi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dice: B-9-FSE-2007-63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L’azione comprende n. 1 modulo formativo diretto al personale AT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viluppo di competenze sulla gestione amministrativo contabile e di controllo e sulle procedure di acquisizione di beni e servizi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 SCOLASTIC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A la nota prot. N. AOODGAI/5823 del 20 dicembre 2007 con la quale si autorizzano i Piani di Istituto relativi al Programma Operativo Nazionale “Competenze per lo Sviluppo” finanziato con il FSE;</w:t>
      </w:r>
    </w:p>
    <w:p>
      <w:pPr>
        <w:pStyle w:val="Normal"/>
        <w:rPr/>
      </w:pPr>
      <w:r>
        <w:rPr>
          <w:rFonts w:cs="Arial" w:ascii="Arial" w:hAnsi="Arial"/>
          <w:b/>
        </w:rPr>
        <w:t>CONSIDERATO che tra i Piani Integrati è stato finanziato anche quello relativo all’azione B-9-FSE-2007-63 che prevede interventi per migliore le competenze per il personale della scuola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A il Piano Integrato  e l’ articolazione del percorso formativo;</w:t>
        <w:br/>
        <w:t>VISTO il piano finanziario e la  sua ripartizione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 l’Allegato 1 –Disposizioni ed Istruzioni per l’attuazione dei Piani Integrati;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b/>
        </w:rPr>
        <w:t>ND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a selezione per il reclutamento di </w:t>
      </w:r>
      <w:r>
        <w:rPr>
          <w:rFonts w:cs="Arial" w:ascii="Arial" w:hAnsi="Arial"/>
          <w:b/>
          <w:i/>
        </w:rPr>
        <w:t>N. 1 ESPERTO nella gestione finanziaria e amministrativa della scuola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r visionare la struttura dell’azione e dei dati relativi ai moduli gli interessati possono rivolgersi sia al personale degli uffici amministrativi sia prendere visione sul sito </w:t>
      </w:r>
      <w:hyperlink r:id="rId9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 esperto dovrà essere disponibile 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Programmare il lavoro e tutte le attività relativi al modulo predisponendo il materiale didattico necessario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Partecipare ad eventuali incontri propedeutici alla realizzazione delle attività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Coadiuvare il referente per la valutazione nella predisposizione del materiale necessario alla valutazione in entrata, in itinere e finale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Mettere in atto  strategie di insegnamento adeguate alle competenze dei corsisti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Relazionare circa le proprie attività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VALUTAZIONE DEI REQUISITI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elezione degli esperti verrà fatta in base ai seguenti indicator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ssesso di titolo di studio universitari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mpetenza specifica nel modulo per il quale si chiede di concorrer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mpetenze professionali e tecniche maturate nell’insegnamento della disciplina oggetto del modul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sperienze pregresse nell’ambito della formazione nei progetti PON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sperienze nella formazione e coinvolgimento in attività dell’Ufficio Scolastico Regionale per la Calabria relative all’organizzazione dei corsi di formazione sulle Indicazioni per il Curricolo;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caso di più domande la selezione sarà effettuata dal G.O.P. che procederà ad una valutazione comparativa dei titoli, certificazioni ed esperienze maturat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Le candidature dovranno essere presentate mediante Curriculum vitae europeo da inviare all’indirizzo e-mail </w:t>
      </w:r>
      <w:hyperlink r:id="rId10">
        <w:r>
          <w:rPr>
            <w:rStyle w:val="InternetLink"/>
            <w:rFonts w:cs="Arial" w:ascii="Arial" w:hAnsi="Arial"/>
            <w:b/>
          </w:rPr>
          <w:t>csee023001@istruzione.it</w:t>
        </w:r>
      </w:hyperlink>
      <w:r>
        <w:rPr>
          <w:rFonts w:cs="Arial" w:ascii="Arial" w:hAnsi="Arial"/>
          <w:b/>
        </w:rPr>
        <w:t xml:space="preserve">  oppure </w:t>
      </w:r>
      <w:hyperlink r:id="rId11">
        <w:r>
          <w:rPr>
            <w:rStyle w:val="InternetLink"/>
            <w:rFonts w:cs="Arial" w:ascii="Arial" w:hAnsi="Arial"/>
            <w:b/>
          </w:rPr>
          <w:t>dirdit.am@tiscali.it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pure </w:t>
      </w:r>
      <w:hyperlink r:id="rId12">
        <w:r>
          <w:rPr>
            <w:rStyle w:val="InternetLink"/>
            <w:rFonts w:cs="Arial" w:ascii="Arial" w:hAnsi="Arial"/>
            <w:b/>
          </w:rPr>
          <w:t>dir.didatticaamantea@virgilio.it</w:t>
        </w:r>
      </w:hyperlink>
      <w:r>
        <w:rPr>
          <w:rFonts w:cs="Arial" w:ascii="Arial" w:hAnsi="Arial"/>
          <w:b/>
        </w:rPr>
        <w:t xml:space="preserve"> entro e non oltre le ore 12 del 09 giugno 2008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domande e i curricula saranno valutati dal Gruppo Operativo di Progetto. Gli esiti della selezione saranno pubblicati all’Albo del plesso Manzoni di Via Garibaldi, 2 Amante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l progetto avrà una durata di 50 ore e sarò svolto entro Ottobre 2008. Destinatari n. 12 personale ATA. </w:t>
      </w:r>
      <w:r>
        <w:rPr>
          <w:rFonts w:cs="Arial" w:ascii="Arial" w:hAnsi="Arial"/>
          <w:b/>
          <w:i/>
          <w:u w:val="single"/>
        </w:rPr>
        <w:t>In caso di mancata attivazione del corso in oggetto l’Istituto si riserva di non procedere all’affidamento dell’ incarico</w:t>
      </w:r>
      <w:r>
        <w:rPr>
          <w:rFonts w:cs="Arial" w:ascii="Arial" w:hAnsi="Arial"/>
          <w:b/>
        </w:rPr>
        <w:t>. Eventuali ulteriori informazioni potranno essere chiesti negli uffici amministrativi della Scuol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presente bando viene pubblicizzato mediant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ffissione all’Albo del plesso Manzoni sito in Via Garibaldi, 2 –Amante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ubblicazione sul sito internet </w:t>
      </w:r>
      <w:hyperlink r:id="rId13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io online a tutte le scuole di ogni ordine e grado della provincia di Cosenza, per l’affissione ai rispettivi Albi.</w:t>
      </w:r>
    </w:p>
    <w:p>
      <w:pPr>
        <w:pStyle w:val="Normal"/>
        <w:ind w:left="637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l Dirigente Scolastico</w:t>
      </w:r>
    </w:p>
    <w:p>
      <w:pPr>
        <w:pStyle w:val="Normal"/>
        <w:ind w:left="6372" w:hanging="0"/>
        <w:rPr/>
      </w:pPr>
      <w:r>
        <w:rPr>
          <w:rFonts w:cs="Arial" w:ascii="Arial" w:hAnsi="Arial"/>
          <w:b/>
        </w:rPr>
        <w:t xml:space="preserve">f.to </w:t>
      </w:r>
      <w:r>
        <w:rPr>
          <w:rFonts w:cs="Arial" w:ascii="Arial" w:hAnsi="Arial"/>
          <w:b/>
          <w:i/>
        </w:rPr>
        <w:t>dott. Nella Pugliese</w:t>
      </w:r>
      <w:r>
        <w:rPr>
          <w:rFonts w:cs="Arial" w:ascii="Arial" w:hAnsi="Arial"/>
          <w:b/>
        </w:rPr>
        <w:tab/>
        <w:tab/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yperlink" Target="mailto:csee023001@istruzione.it" TargetMode="External"/><Relationship Id="rId6" Type="http://schemas.openxmlformats.org/officeDocument/2006/relationships/hyperlink" Target="mailto:dirdit.am@tiscali.it" TargetMode="External"/><Relationship Id="rId7" Type="http://schemas.openxmlformats.org/officeDocument/2006/relationships/hyperlink" Target="mailto:dir.didatticaamantea@virgilio.it" TargetMode="External"/><Relationship Id="rId8" Type="http://schemas.openxmlformats.org/officeDocument/2006/relationships/hyperlink" Target="http://www.direzionedidattica.it/" TargetMode="External"/><Relationship Id="rId9" Type="http://schemas.openxmlformats.org/officeDocument/2006/relationships/hyperlink" Target="http://www.direzionedidattica.it/" TargetMode="External"/><Relationship Id="rId10" Type="http://schemas.openxmlformats.org/officeDocument/2006/relationships/hyperlink" Target="mailto:csee023001@istruzione.it" TargetMode="External"/><Relationship Id="rId11" Type="http://schemas.openxmlformats.org/officeDocument/2006/relationships/hyperlink" Target="mailto:dirdit.am@tiscali.it" TargetMode="External"/><Relationship Id="rId12" Type="http://schemas.openxmlformats.org/officeDocument/2006/relationships/hyperlink" Target="mailto:dir.didatticaamantea@virgilio.it" TargetMode="External"/><Relationship Id="rId13" Type="http://schemas.openxmlformats.org/officeDocument/2006/relationships/hyperlink" Target="http://www.direzionedidattica.it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25:00Z</dcterms:created>
  <dc:creator>lepore</dc:creator>
  <dc:description/>
  <cp:keywords/>
  <dc:language>en-US</dc:language>
  <cp:lastModifiedBy>lepore</cp:lastModifiedBy>
  <cp:lastPrinted>2008-05-24T10:47:00Z</cp:lastPrinted>
  <dcterms:modified xsi:type="dcterms:W3CDTF">2008-05-26T08:25:00Z</dcterms:modified>
  <cp:revision>23</cp:revision>
  <dc:subject/>
  <dc:title>    </dc:title>
</cp:coreProperties>
</file>