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521"/>
        <w:gridCol w:w="2614"/>
      </w:tblGrid>
      <w:tr>
        <w:trPr>
          <w:trHeight w:val="939" w:hRule="atLeast"/>
        </w:trPr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711835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ubblica Italiana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ZIONE DIDATTICA STATALE AMANT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Via Garibaldi, 2     -   87032 AMANTE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l.  Dirigente 0982428350 Tel.  Uffici 0982 41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ax 0982 428975  -   Sito: www.direzionedidattica.it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-mail: csee023001@istruzione.it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39825" cy="741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bCs/>
                <w:sz w:val="22"/>
                <w:szCs w:val="22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  <w:t>Fondo Sociale Europe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Prot. ____</w:t>
        <w:softHyphen/>
        <w:softHyphen/>
        <w:softHyphen/>
        <w:t>___</w:t>
        <w:tab/>
        <w:tab/>
        <w:tab/>
        <w:tab/>
        <w:t xml:space="preserve">                                                                                      Amantea, 14/02/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a la nota  prot. n° AOODGAI/ 5823 del 20 dicembre 2007 con la quale si autorizza  per l’annualità 2007/2008 i Piani Integrati d’Istituto relativi al PON “Competenze per lo sviluppo”  finanziato con il Fondo Sociale Europe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to che il piano integrato presentato da codesto Circolo Didattico è stato completamente finanziato e di esso fa parte l’azione  F 1 eC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a la ripartizione delle categorie  di spesa e gli operatori coinvolti</w:t>
      </w:r>
    </w:p>
    <w:p>
      <w:pPr>
        <w:pStyle w:val="Normal"/>
        <w:ind w:left="4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DICE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Il bando per la selezione e il reclutamento dei genitori partecipanti al corso di formazione  Az. F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ITERI DI AMMISSION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appresentanti dei Consigli d’Interclasse o del  Consiglio di Istitut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enitori che abbiano i propri figli iscritti nella prima classe e/o primo bienni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enitori con particolari attitudini e/o impegni  di volontariato nelle problematiche ambientali e social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Tenuto conto che il GOP dovrà procedere alla selezione delle domande pervenute, la candidatura dovrà essere presentata presso il protocollo degli uffici di segreteria di questa Direzione, </w:t>
      </w:r>
      <w:r>
        <w:rPr>
          <w:b/>
          <w:i/>
          <w:sz w:val="20"/>
          <w:szCs w:val="20"/>
        </w:rPr>
        <w:t>entro e non oltre le ore 13.00 del 23 p.v.</w:t>
      </w:r>
      <w:r>
        <w:rPr>
          <w:sz w:val="20"/>
          <w:szCs w:val="20"/>
        </w:rPr>
        <w:t xml:space="preserve"> corredata da un breve curriculum personale. Le attività si svolgeranno nel periodo marzo/ giugno secondo un calendario da defini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Il Dirigente Scolastico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Nella Puglie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allega modello di domanda (ritagliare lungo il tratteggio)            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zione Didattica di Amante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Garibaldi,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sottoscritto………………………………….. genitore dell’alunno…………………………….., frequ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……………… del plesso …………………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rPr/>
      </w:pPr>
      <w:r>
        <w:rPr>
          <w:sz w:val="20"/>
          <w:szCs w:val="20"/>
        </w:rPr>
        <w:t>Di poter partecipare al corso di Formazione relativo al PON previsto dal Bando in oggetto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 possedere i seguenti Titoli e competenz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antea…………………                                         Fi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;Century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bCs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6:01:00Z</dcterms:created>
  <dc:creator>V circolo</dc:creator>
  <dc:description/>
  <cp:keywords/>
  <dc:language>en-US</dc:language>
  <cp:lastModifiedBy>Boss</cp:lastModifiedBy>
  <cp:lastPrinted>2008-02-14T10:31:00Z</cp:lastPrinted>
  <dcterms:modified xsi:type="dcterms:W3CDTF">2008-02-14T09:32:00Z</dcterms:modified>
  <cp:revision>5</cp:revision>
  <dc:subject/>
  <dc:title> </dc:title>
</cp:coreProperties>
</file>