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. N.       1082    A/7</w:t>
        <w:tab/>
        <w:tab/>
        <w:tab/>
        <w:tab/>
        <w:tab/>
        <w:tab/>
        <w:tab/>
        <w:t>Amantea  15/03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F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uovere il successo scolastico, le pari opportunità e l’inclusione socia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ti per promuovere il successo scolastico per le scuole del primo cic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F-1-FSE-2007-17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itolo dell’intervento:”</w:t>
      </w:r>
      <w:r>
        <w:rPr>
          <w:rFonts w:cs="Arial" w:ascii="Arial" w:hAnsi="Arial"/>
          <w:b/>
          <w:i/>
        </w:rPr>
        <w:t>Verso il successo scolastico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>L’azione   n. 1 percorso formativo diretto ai genitor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ATO che tra i Piani Integrati è stato finanziato anche relativo all’azione F-1-FSR-2007-174 che prevede interventi per promuovere il successo scolastico per le scuole del primo cicl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selezione per il reclutamento delle seguenti figure professionali cui affidare gli incarichi per lo svolgimento delle attività previste dall’Azione 1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. 2 educatori professionali cui affidare la sorveglianza dei bambini dei genitori che partecipano al percorso formativo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ALUTAZIONE DEI REQUISIT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La selezione  verrà fatta in base ai seguenti indicator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Possesso di titolo di studio specifi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e professionali e tecniche di animazione già  maturate in precedenti cors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parità di requisiti di cui ai sopraccitati punti, la precedenza è riservata ai più giovani di età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75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TITOLI VALUTABI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ilitazione alla professione di educatore professionale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urea in Scienze dell’Educazione conseguita con di 110/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aurea in Scienze dell’Educazione conseguita con meno di 110/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ta laure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Competenze professionali e tecniche di animazione già  maturate in precedenti corsi; (per ogno esperienza certificata 1 p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x pu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e esperienze maturate nell’ambito dei progetti PON (per ogni esperienza 1 punto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x pu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9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0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1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25 marz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 e la documentazione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sarà attuato entro il 31 agosto 2008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gli incarichi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o Istituto si riserva di verificare i titoli, le competenze e le esperienze autocertifica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Affissione all’Albo nei plessi” Manzoni”  Via Garibaldi, 2 –Amante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ascoli” Via Baldacchini –Amantea e “Dogana” via Dogana -Amant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2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mailto:csee023001@istruzione.it" TargetMode="External"/><Relationship Id="rId10" Type="http://schemas.openxmlformats.org/officeDocument/2006/relationships/hyperlink" Target="mailto:dirdit.am@tiscali.it" TargetMode="External"/><Relationship Id="rId11" Type="http://schemas.openxmlformats.org/officeDocument/2006/relationships/hyperlink" Target="mailto:dir.didatticaamantea@virgilio.it" TargetMode="External"/><Relationship Id="rId12" Type="http://schemas.openxmlformats.org/officeDocument/2006/relationships/hyperlink" Target="http://www.direzionedidattica.i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5:00Z</dcterms:created>
  <dc:creator>lepore</dc:creator>
  <dc:description/>
  <cp:keywords/>
  <dc:language>en-US</dc:language>
  <cp:lastModifiedBy>lepore</cp:lastModifiedBy>
  <dcterms:modified xsi:type="dcterms:W3CDTF">2008-03-15T09:22:00Z</dcterms:modified>
  <cp:revision>19</cp:revision>
  <dc:subject/>
  <dc:title>    </dc:title>
</cp:coreProperties>
</file>