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b/>
        </w:rPr>
        <w:drawing>
          <wp:inline distT="0" distB="0" distL="0" distR="0">
            <wp:extent cx="419100" cy="466090"/>
            <wp:effectExtent l="0" t="0" r="0" b="0"/>
            <wp:docPr id="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80"/>
          <w:sz w:val="40"/>
          <w:szCs w:val="40"/>
        </w:rPr>
        <w:t xml:space="preserve"> </w:t>
      </w: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4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5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. N. 0033 A/7</w:t>
        <w:tab/>
        <w:tab/>
        <w:tab/>
        <w:tab/>
        <w:tab/>
        <w:tab/>
        <w:tab/>
        <w:t>Amantea 07/01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ISTO il Programma Operativo Nazionale “La scuola per lo sviluppo” –Linee guida e norme per la realizzazione degli interventi-paragrafo 5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dell’USR della Calabria, prot. N. 249/P del 07/01/2008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E la nota per i progetti FSE, prot. N. A00DGAI/5823 del 20/12/2007 e la nota per i progetti FESR, prot. N. A00DGAI/5838 del 21/12/2007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C R E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ssunzione nel Programma Annuale dell’esercizio finanziario 2008, a norma dell’art. 6 c. 4 del D.I. n. 44 del 1 febbraio 2001, i finanziamenti relativi all’autorizzazione dei seguenti progetti autorizza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1263199799"/>
      <w:bookmarkStart w:id="1" w:name="_1263199754"/>
      <w:bookmarkEnd w:id="0"/>
      <w:bookmarkEnd w:id="1"/>
      <w:r>
        <w:rPr>
          <w:rFonts w:cs="Arial" w:ascii="Arial" w:hAnsi="Arial"/>
          <w:b/>
        </w:rPr>
        <w:object w:dxaOrig="8827" w:dyaOrig="2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7pt;height:109.15pt" filled="f" o:ole="">
            <v:imagedata r:id="rId7" o:title=""/>
          </v:shape>
          <o:OLEObject Type="Embed" ProgID="Excel.Sheet.12" ShapeID="ole_rId6" DrawAspect="Content" ObjectID="_758833469" r:id="rId6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</w:rPr>
        <w:t>dott. Nella Puglies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ee023001@istruzione.it" TargetMode="External"/><Relationship Id="rId4" Type="http://schemas.openxmlformats.org/officeDocument/2006/relationships/hyperlink" Target="mailto:dirdit.am@tiscali.it" TargetMode="External"/><Relationship Id="rId5" Type="http://schemas.openxmlformats.org/officeDocument/2006/relationships/hyperlink" Target="mailto:dir.didatticaamantea@virgilio.it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41:00Z</dcterms:created>
  <dc:creator>lepore</dc:creator>
  <dc:description/>
  <cp:keywords/>
  <dc:language>en-US</dc:language>
  <cp:lastModifiedBy>lepore</cp:lastModifiedBy>
  <dcterms:modified xsi:type="dcterms:W3CDTF">2008-01-30T11:21:00Z</dcterms:modified>
  <cp:revision>2</cp:revision>
  <dc:subject/>
  <dc:title>   </dc:title>
</cp:coreProperties>
</file>